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Calibri"/>
          <w:b/>
          <w:b/>
          <w:sz w:val="28"/>
          <w:szCs w:val="28"/>
          <w:u w:val="single"/>
        </w:rPr>
      </w:pPr>
      <w:r>
        <w:rPr>
          <w:rFonts w:cs="Calibri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cs="Calibri"/>
          <w:b/>
          <w:b/>
          <w:bCs/>
          <w:color w:val="FF0000"/>
          <w:sz w:val="28"/>
          <w:szCs w:val="28"/>
        </w:rPr>
      </w:pPr>
      <w:r>
        <w:rPr>
          <w:rFonts w:cs="Calibri"/>
          <w:b/>
          <w:sz w:val="28"/>
          <w:szCs w:val="28"/>
          <w:u w:val="single"/>
        </w:rPr>
        <w:t xml:space="preserve">Annexe 1 :  </w:t>
      </w:r>
      <w:r>
        <w:rPr>
          <w:rFonts w:cs="Calibri"/>
          <w:b/>
          <w:bCs/>
          <w:sz w:val="28"/>
          <w:szCs w:val="28"/>
        </w:rPr>
        <w:t xml:space="preserve">Bordereau des prix / Détail estimatif </w:t>
      </w:r>
    </w:p>
    <w:p>
      <w:pPr>
        <w:pStyle w:val="Normal"/>
        <w:rPr>
          <w:rFonts w:cs="Calibri"/>
          <w:b/>
          <w:b/>
          <w:bCs/>
          <w:color w:val="FF0000"/>
          <w:sz w:val="28"/>
          <w:szCs w:val="28"/>
        </w:rPr>
      </w:pPr>
      <w:r>
        <w:rPr>
          <w:rFonts w:cs="Calibri"/>
          <w:b/>
          <w:bCs/>
          <w:color w:val="FF0000"/>
          <w:sz w:val="28"/>
          <w:szCs w:val="28"/>
        </w:rPr>
      </w:r>
    </w:p>
    <w:p>
      <w:pPr>
        <w:pStyle w:val="Normal"/>
        <w:rPr>
          <w:rFonts w:cs="Calibri"/>
          <w:b/>
          <w:b/>
          <w:bCs/>
          <w:color w:val="FF0000"/>
          <w:sz w:val="28"/>
          <w:szCs w:val="28"/>
        </w:rPr>
      </w:pPr>
      <w:r>
        <w:rPr>
          <w:rFonts w:cs="Calibri"/>
          <w:b/>
          <w:bCs/>
          <w:color w:val="FF0000"/>
          <w:sz w:val="28"/>
          <w:szCs w:val="28"/>
        </w:rPr>
      </w:r>
    </w:p>
    <w:tbl>
      <w:tblPr>
        <w:tblW w:w="151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0"/>
        <w:gridCol w:w="4473"/>
        <w:gridCol w:w="1014"/>
        <w:gridCol w:w="939"/>
        <w:gridCol w:w="1759"/>
        <w:gridCol w:w="1899"/>
        <w:gridCol w:w="1638"/>
        <w:gridCol w:w="2318"/>
      </w:tblGrid>
      <w:tr>
        <w:trPr>
          <w:tblHeader w:val="true"/>
          <w:trHeight w:val="150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rix N°</w:t>
              <w:br/>
              <w:t>(1)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ésignation</w:t>
              <w:br/>
              <w:t>(2)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nité</w:t>
              <w:br/>
              <w:t>(3)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Qté </w:t>
              <w:br/>
              <w:t>(4)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rix unitaire Hors TVA</w:t>
              <w:br/>
              <w:t>(En chiffre)</w:t>
              <w:br/>
              <w:t>(5)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rix total</w:t>
              <w:br/>
              <w:t>(H.T)</w:t>
              <w:br/>
              <w:t>(6)=(4)*(5)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ux TVA (%)</w:t>
              <w:br/>
              <w:t>(7)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ix Total (compris TVA)</w:t>
              <w:br/>
              <w:t>en chiffres</w:t>
              <w:br/>
              <w:t>(8) = (6) +((6)*(7))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Acquisition des ouvrage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 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.1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itiation à la technologie fromagèr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.2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 fromag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1549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.3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Élaboration et caractérisation d’un nouvelle conserve de sardine : Élaboration et caractérisation d’un nouveau produit : conserves de sardines aux légumes et aux épice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.4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xydation lipidique durant la conservation des produits de la pêch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.5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gronomie tropicale - V1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.6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fabrique de l'agronomi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.7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cherche agronomique et politique agricol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.8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e agronomie pour le XXIe siècl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.9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SO 22000, HACCP et sécurité des aliments : recommandations, outils, FAQ et retours de terrain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.10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 kit du responsable qualité en agroalimentaire : HACCP, IFS, BRC, ISO-FSSC 22000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.11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mballages alimentaires : maîtrisez les bases réglementaires !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.12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ansformations agricoles et agroalimentaire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.13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LIPIDES ET CORPS GRAS ALIMENTAIRES (COLLECTION STAA) 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.14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DEVELOPPEMENT DURABLE ET FILIERES TROPICALES 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.15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FLORES PROTECTRICES POUR LA CONSERVATION DES ALIMENTS 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.16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LES FRUITS ET LEGUMES DANS L'ALIMENTATION - ENJEUX ET DETERMINANTS DE LA CONSOMMATION. 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.17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YSTEMES AGROALIMENTAIRES EN TRANSITION 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.18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MANUEL DE MICROBIOLOGIE APPLIQUEE A L'USAGE DES TECHNICIENS DE L'AGROALIMENTAIRE ET DES LABORATOIRES 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2.1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RABESQUES ART DECORATIF AU MAROC 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2.2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L'ARCHITECTURE DE TERRE AU MAROC 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2.3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L'ART CULINAIRE Français 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2.4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STUMES BERBERES DU MAROC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2.5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ABLANCA ET FIGURES 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2.6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IJOUX DU MAROC LA BEAUTE DES DIABLE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2.7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COSTUMES ET PARURES DU MAROC 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2.8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TAPIS BERBERES DU MAROC 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2.9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ES LA VILLE ESSENTIELL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2.10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RTS ET CULTURES DU MAROC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2.11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RAKECH DEMEURES ET JARDIN SECRET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2.12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S MILLE ET UNE VILLES DE CASABLANCA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2.13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RRAKECH LE SECRET DES MAISON JARDIN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2.14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OROCCO A SENS OF PLAC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2.15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SSAOUIRA CITE HEUREUX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2.16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OUR DE FETE AU MAROC 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2.17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ART DU THE AU MAROC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3.1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TADELAKT LE 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3.2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BIJOUTERIE 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3.3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BIJOUX SCULPTURES - L'ART VOUS VA SI BIEN 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3.4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MANUEL D'APPRENTISSAGE DU BIJOUTIER 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3.5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DESPRES JEAN. BIJOUTIER ET ORFEVRE 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3.6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CONSTRUCTION ARTISANALE D'ESCALIERS EN BOIS 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3.7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RT ET TECHNIQUES DE LA BIJOUTERIE 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3.8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S BIJOUX EN BOUTI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3.9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BIJOUX ART DECO ET AVANT GARDE 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3.10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L'ORFEVRERIE - ART ET TECHNIQUES 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3.11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NDUITS CHAUX &amp; LEUR DECOR, MODE D'EMPLOI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3.12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US LES TOITS DE TERR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3.13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L'ALIMENTATION SOUS CONTROLE - TRACER, AUDITER, CONSEILLER. 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3.14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MAGIE DES BIJOUX EN PATE DE METAL 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4.1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 palette parfaite pour le graphisme et l'illustration: Combinaisons de couleurs, significations et références culturelle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4.2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uveaux artisan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4.3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ocabulaire illustré des arts populaire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4.4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pen-kitchen restaurant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4.5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allets 3.0. Remodeled, reused, recycled - Architectuer et Design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4.6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nk up your life !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4.7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astiques &amp; design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4.8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sidence Award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4.9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ichtlinien und normen für die visuelle Gestaltung - Directives et Normes pour la Conception Visuell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4.10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wiss Design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4.11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he intrinsic logic of design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4.12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stiaire scandinav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4.13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munication visuelle et design graphique: Manuel à l'usage des graphistes et de leurs commanditaire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4.14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Design affairs : shoes, chandeliers, chairs etc. by Architect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4.15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sign basic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4.16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sign Basic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4.17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sign interactif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4.18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sign is differenc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4.19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sign pour enfant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4.20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xercer le métier de designer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4.21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ast-casual chain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4.22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lien Hébert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4.23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 design thinking par la pratiqu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4.24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ght meal restaurant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4.25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anhole Covers of the World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4.26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tières &amp; matériaux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4.27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histoire de la couleur dans l'art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4.28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s réseaux sociaux expliqués en infographie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4.29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 pdf pour le prépress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4.30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hier Illustrator CC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4.31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hotoshop CS3 pour les photographe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4.32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 tutos Photoshop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4.33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hotoshop CS4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4.34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hotoshop CC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4.35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hotoshop CS3 pour les photographe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4.36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hotoshop CS6 et le RAW par la pratiqu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4.37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Design CC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4.38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 méthodes de design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4.39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rtistes Corporat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4.40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ois &amp; design dans le mobilier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4.41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linic planning design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4.42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rporate Design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4.43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rrugated paper design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4.44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raft-based design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4.45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 grand livre de l'impression 3D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4.46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éussir ses impressions 3D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4.47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s machines à commande numérique: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4.48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nuel complet de gravur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4.49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 manuel de la sérigraphi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4.50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ckaging: Toutes les étapes du concept au consommateur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4.51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APHISME ET PACKAGING: LES PROCEDES DE FABRICATION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4.52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éussir ses impressions 3D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4.53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rt: Histoire de l'art en images 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4.54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HOTOGRAPHIE CONTEMPORAINE - LE GUIDE - ILLUSTRATIONS, COULEUR 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1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émotech Bois et matériaux associés : Du BAC Pro aux BTS de la filière ' bois'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2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onstruction 4.0: Advanced Technology, Tools and Materials for the Digital Transformation of the Construction Industry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3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anifier et installer son chantier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4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univers du B.T.P.: Bâtiment - Travaux Publics - Génie civil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5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uvelles perspectives du BIM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6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 droit des BIM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7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 BIM et l'évolution des pratique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8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 BIM appliqué au management du projet de construction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9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 BIM sous l'angle du droit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10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s managers du BIM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11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IM pour le maître d'ouvrag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12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emiers pas en BIM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13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duire un projet de construction à l'aide du BIM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14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nagement et collaboration BIM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15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nuel BIM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16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couverture du bâtiment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17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avaux pratiques de couverture du bâtiment - Vol. 1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18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avaux pratiques de couverture du bâtiment - Volume 2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19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nuel de l'étude de prix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20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scriptifs et CCTP de projets de construction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21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estataire AMO - Bâtiment et travaux public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22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nagement du projet de construction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23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fabrication du projet. Deuxième édition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24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nuel des traits de charpent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25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ître d'oeuvre bâtiment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26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ndations et ouvrages en terr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27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fabrication du bâtiment - Tome 1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28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 rôle de la maîtrise d'oeuvr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29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os oeuvr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30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çonnerie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31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isons et bâtiments à ossature boi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32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itures-terrasse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33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tégrer le coût global dans les projets de construction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34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ndation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35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struire en verr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36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rélévations en boi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37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tir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38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struire - Atlas des matériaux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39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struire des façade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40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ndations de maisons individuelle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41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installation électriqu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42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ansferts thermique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43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plomberie pro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44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énie climatique et énergétiqu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45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nuel technique du maçon - Vol. 1, 2e édition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46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nuel technique du maçon - Vol. 2, 2e édition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47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défonceus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48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isolation thermiqu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49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rrelage de sol et carrelage mural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50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énovations et dépannage électrique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51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menuiseri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52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éussir les assemblages avec une machine combiné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53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nergétique des bâtiments &amp; simulation thermiqu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54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lectricité : réaliser son installation électrique par soi-mêm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55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émento de schémas électriques 1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56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mento de schémas électriques 2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57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staller ou rénover un tableau électriqu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58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 grand livre de l'électricité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59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 guide de la maison et des objets connecté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60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 guide pratique de la maison connecté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61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installation électrique en fiches pratique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62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installation électrique dans l'habitat existant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63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uide du câblage universel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64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 guide d'application de la norme NF C 15-100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65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struction d'escaliers en boi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66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struction artisanale d'escaliers en boi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67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chnique de construction des escalier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68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émento de l'assainissement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69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uide de conception et de réalisation des terrasses en bois Version 4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70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êles et inserts à granulé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71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solation des comble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72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ansferts d'humidité à travers les paroi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73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T : valeurs et coefficients pour l'application des règles Th-Bat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74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struction d'une cheminé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75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2">
              <w:r>
                <w:rPr>
                  <w:rStyle w:val="InternetLink"/>
                  <w:color w:val="000000"/>
                </w:rPr>
                <w:t>Installations photovoltaïques en toiture et façade</w:t>
              </w:r>
            </w:hyperlink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76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ntilation double flux dans le résidentiel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77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solation des toitures-terrasse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78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olets roulant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79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rdage rapporté sur ossature secondaire en boi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80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rdage rapporté sur ossature secondaire métalliqu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81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ment choisir un bardage rapporté ?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82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ntilation mécanique contrôlée dans le résidentiel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83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stallation d'assainissement autonom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84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solation thermique extérieure par enduit sur isolant PS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85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enêtres en travaux de rénovation Aluminium, bois, PVC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86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enêtres en travaux neufs Aluminium, bois, PVC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87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ancher chauffant - rafraîchissant basse températur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88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rméabilité à l'air de l'envelopp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89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cédés non traditionnels d'assainissement autonom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90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s ponts thermiques dans le bâtiment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91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s véranda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92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apes et dalle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93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s couvertures en tuile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94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 nettoyage et décapage des matériaux de façad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95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crans souples de sous-toitur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96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étanchéité des toitures-terrasse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97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se collée de carrelage en travaux neuf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98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s peintures et revêtements muraux collé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99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stallations de gaz dans les bâtiments d'habitation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100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s sous-couches isolantes sous carrelag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101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anchers et rupteurs de ponts thermique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102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rde-corps de bâtiment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103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ancher Rayonnant Electrique (PRE)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104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açades rideaux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105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ydrogéologie de la construction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106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ception et construction des ouvrages en sols fin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107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ssais de laboratoire pour la mécanique des sols et la géotechniqu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108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lonnes ballastée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109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ditif 2002 aux recommandations Clouterre 1991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110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mélioration des sols par injections de résine expansiv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111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éotechnique appliquée au BTP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112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éomécanique appliquée au BTP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113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écanique des sols et des roches - Traité de Génie civil - Volume 18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114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rrélations en mécanique des sol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115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 barrage du Mont Saint-Michel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116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illways on River Levee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117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 calcul des tunnels par la méthode convergence-confinement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118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rphodynamique fluvial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119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s ouvrages d'art ferroviaire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120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éthodologie de caractérisation expérimentale - ERINOH - Volume 1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121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RINOH : Érosion interne dans les Ouvrages Hydrauliques - Volume 2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122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 pont de l'Irois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123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calage, identification, suivi en service des structure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124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nts mixtes acier-béton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125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méthode observationnelle pour le dimensionnement interactif des ouvrage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126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portement au vent des pont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127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intenance ponts routier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128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intenance et réparation des pont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129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oies de circulation (Traité de génie civil vol. 25)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130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s barrages (TGC volume 17)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131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eel bridge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132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nts en acier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133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structions hydraulique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134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ydraulique Fluvial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135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auWerk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136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route et ses chaussée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137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ception d'un projet routier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138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îtrise de la qualité en construction routièr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139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aussées en béton  de ciment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140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SIAP 1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141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SIAP 1 Réussir l'examen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142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SIAP 2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143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ntreprises et patrimoine bâti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144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ccessibilité pour tous : la nouvelle réglementation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145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ègles de sécurité des blocs-portes motorisés pour piéton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146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églementation et mise en sécurité incendie des ERP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147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uide d'application de la réglementation incendi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148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églementation et mise en sécurité incendie des bâtiments d'habitation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149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étails et points singuliers accessibilité des ERP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150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s systèmes de sécurité incendi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151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tices de sécurité incendie : mode d'emploi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152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ègles techniques et de sécurité applicables aux installations de gaz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153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an de sûreté et dispositifs anti-intrusion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154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uide des couvertures en climat de montagn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155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ires de jeux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156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xpertise immobilièr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157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s transformations digitales de l'immobilier d'entrepris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158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seil en ingénierie de l'immobilier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159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îtriser les techniques de l'immobilier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160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s résidences services senior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161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 contentieux des dommages de construction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162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uide pratique de la gestion des bâtiment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163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 prix des immeuble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164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 contrat de construction de maison individuell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165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roit du patrimoine architectural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166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 marketing des opérations de promotion immobilièr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167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 mémento du conducteur de travaux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168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atique des fondations des grues à tour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169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écurité et prévention sur les chantier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170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CTP : recommandations et modèles de clause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171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sponsabilités et garanties des constructeurs après réception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172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 contentieux de l'exécution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173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rnet de chantier sur l'accessibilité : ERP existant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174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gestion des chantiers de travaux public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175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itrise d'oeuvre &amp; commande publiqu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176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atique du droit de la construction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177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ssation et gestion des marchés privés de travaux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178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médiation à l'usage des professionnels de la construction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179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atique du droit de l'urbanism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180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loter un contrat de partenariat dans une collectivité territorial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181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 mémento des contrats complexes de la commande publiqu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182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 mémento des concours d'architectur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183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 mémento des marchés publics de travaux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184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 mémento du CCAG Travaux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185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 mémento du référé précontractuel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186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assurance construction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187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3">
              <w:r>
                <w:rPr>
                  <w:rStyle w:val="InternetLink"/>
                  <w:color w:val="000000"/>
                </w:rPr>
                <w:t>Risques et litiges des marchés privés de travaux</w:t>
              </w:r>
            </w:hyperlink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188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de de la construction et de l'habitation 2021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189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roit de la construction : responsabilités et assurance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190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uide des contentieux de l'urbanisme 2018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191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roit de l'urbanism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192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responsabilité des constructeur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193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sous-traitance dans la construction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194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uide pratique et juridique du contentieux des marchés public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195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lcul des structures en béton. 4ème édition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196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ception-Construction-Réhabilitation parasismiqu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197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 projet de construction parasismiqu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198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lcul des structures en boi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199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ception-construction parasismiqu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200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fortement du patrimoine bâti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201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ésistance au feu des constructions boi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202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uvrages d'art en zone sismiqu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203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isque sismique et patrimoine bâti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204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ception et analyse sismiques du bâtiment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205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mensionner les ouvrages en maçonneri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206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troduction aux règles de construction parasismiqu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207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atique du calcul sismiqu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208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struction bois : l'Eurocode 5 par l'exempl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209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ndations et procédés d'amélioration du sol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210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 calcul des réservoirs en zone sismiqu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211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îtrise de l'eurocode 2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212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ègles BAEL 91 modifiées 99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213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pplications de l'Eurocode 2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214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lcul et comportement des matériaux - Initiation au calcul béton armé suivant les Eurocode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215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atique des longrines de redressement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216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atique de l'interaction sol-structure sous séism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217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 compagnon de l'eurocode 3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218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semblages poteaux-poutres et poutres-poutres en acier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219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mensionnement des murs en maçonneri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220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structions mixtes acier-béton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221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anchers à bacs acier collaborant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222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ffets du séisme sur les bâtiments contreventés par des murs en maçonnerie chaîné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223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utres et dalles en béton armé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224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mensionnement des ouvrages en béton armé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225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cs acier pour planchers collaborant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226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semblages bois-bois et bois-métal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227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utres et dalles continues en béton armé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228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nforcements du bâti existant vis-à-vis de l'action sismiqu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229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oix de l'analyse globale des ossatures en acier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230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ffets du séisme sur les murs de maisons à ossature en boi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231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binaisons d'action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232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ffets du séisme sur les structures métallique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233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ffets du séisme sur les structures en éléments industrialisés en béton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234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ructures en béton soumises à incendi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235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ctions du vent sur les bâtiment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236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ction du feu sur les murs et planchers boi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237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bleaux de résistance des profilés en acier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238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érification des barres comprimées et fléchie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239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struction de structures bois : barres et assemblage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240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maison à ossature bois par les schéma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241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struction de maisons à ossature boi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242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uide des essences de boi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243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charpent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244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s assemblages des ossatures et charpentes en boi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245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dalle boi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246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ègles de calcul et de conception des charpentes en boi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247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ructures en bois lamellé croisé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248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uide d'entretien des ouvrages en boi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249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hier de l'Ibois - Tome 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250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s cahiers de l'ibois - Volume 1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251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mensionnement des structures en boi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252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oi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253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imber Project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254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portement thermo-hydromécanique du boi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255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struire en boi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256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lculs de béton armé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257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nuel du béton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258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s BFUP : bétons fibrés à ultra-haute performance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259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éton armé - 2e édition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260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costructures en béton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261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struire en béton cellulair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262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struire en béton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263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pérennité du béton précontraint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264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anDuBé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265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ynthèse des travaux du projet national BHP 2000 sur les bétons à hautes performance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266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sociations de bétons et d'armatures à hautes performance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267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struire en béton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268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 développement industriel des bétons de fibres métallique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269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urabilité des béton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270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corrosion et la protection des aciers dans le béton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271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uvrages en béton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272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uide de la sécurité incendie en construction métalliqu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273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ssatures métallique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274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arpentes métallique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275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struction métalliqu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276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struire en acier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277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struction métalliqu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278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tection et finition des acier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279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 A à Z Les profilés minces en acier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280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protection de l'acier par le zinc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281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lcul des ouvrages : application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282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lcul des ouvrage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283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ésistance des matériaux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284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se en oeuvre et emploi des matériaux de construction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285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s propriétés physico-chimiques des matériaux de construction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286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mulaire de mécaniqu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287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mulaire de mécaniqu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288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ègles de construction parasismiqu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289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mulaire de résistance des matériaux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290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atique des prédalles suspendues selon le système L.P.P.V.E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291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ynamique des structure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292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valuation parasismique des constructions existante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293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alyse des structures et milieux continus - Mécanique des structures - Vol. 2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294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alyse des structures et milieux continus - Statique Appliquée - Volume 1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295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alyse des structures et milieux continus Méthode des éléments finis V.6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296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ques -Traité de Génie Civil, volume 5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297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ructures en barres et poutres  - Traité de génie civil - Volume 4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298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art des structure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299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énie parasismiqu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300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éismes et construction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301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troduction à l'analyse des structure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302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nforcement parasismique des bâtiment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303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ocabulaire de géométrie pour l'architectur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304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ception et calcul des structures de bâtiment - Tome 3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305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ception et calcul des structures de bâtiment - Tome 7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306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asticité et calcul à la rupture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307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urs de mécanique des structures volume 1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308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isques naturels et technologique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309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crostructure et propriétés des matériaux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310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eux utiliser sa machine à bois combiné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311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ubles utiles à constuire - T2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312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ubles utiles à constuire - T5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313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culpture sur boi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314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sculpture sur boi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315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urnage sur boi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316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nuel complet du travail du boi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317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s bases du tournage sur boi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318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 Coffret de reconnaissance des bois de Franc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319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 grand livre de la pyrogravur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320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semblages en boi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321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CALCUL DES STRUCTURES EN BETON. GUIDE D'APPLICATION - GUIDE D'APPLICATION. 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322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OUTILS ET MACHINES DES METIERS DU BOIS, TOME 1 - VOL01 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323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NOUVEAU DICTIONNAIRE PRATIQUE DU BOIS MENUISERIE EBENISTERIE CHARPENTE 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324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OUTILS ET MACHINES DES METIERS DU BOIS, TOME 2 - VOL02 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325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0 OBJETS DE LA MAISON 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326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LES ENDUITS DECORATIFS - PLATRE ET CHAUX 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327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TRAVAIL DU BOIS 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328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OUVRAGES EN BETON 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329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TRACES D'ATELIER ET GEOMETRIE, TOME 1 - VOL01 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330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MAITRISE DES RISQUES EN GENIE CIVIL : LES 3 VOLUMES (COLLECTION GENIE CIVIL) 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331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LE BETON 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332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TRACES D'ATELIER ET GEOMETRIE, TOME 2 - VOL02 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333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LIEUX D'ENSEIGNEMENT EN BETON 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334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BAIES ET MENUISERIES EXTERIEURES 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335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LE GRAND LIVRE DE LA MACHINE A BOIS COMBINEE 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336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GESTION DES CHANTIERS DE TRAVAUX PUBLICS - L'ETUD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337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LA TAILLE DE PIERRE 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338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LE GUIDE DE L'ETANCHEITE A L'AIR 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6.1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 méthode LiveMentor - 12 étapes pour libérer l’entrepreneur qui est en vou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6.2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eep Work - Retrouver la concentration dans un monde de distractions 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6.3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omment obtenir ce que vous voulez 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6.4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L'intelligence artificielle, une révolution ? - Science, fiction, marketing… ce qu’est vraiment l’I.A. 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6.5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 pouvoir de l'engagement - La méthode qui va faire de vous le leader de votre vi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6.6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e One Thing, passez à l'essentiel ! - Comment réussir tout ce que vous entreprenez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6.7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usiness adventures - 12 mésaventures et leçons d'hier pour entrepreneurs d'aujourd'hui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6.8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'esprit du leader - Révolutionner son management grâce à la pleine conscienc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6.9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tteidre l'excellence 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6.10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'art de la séduction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6.11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s lois de la nature humain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6.12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wer - Les 48 lois du pouvoir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6.13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atégie - Les 33 lois de la guerr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6.14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çons de leadership créatif - Mon aventure à la tête de l'entreprise qui transforme la magie en réalité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6.15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 livre des décision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6.16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'ego est l'ennemi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6.17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éveloppez votre intelligence avec le mind mapping 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6.18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S QUATRE ACCORDS TOLTEQUE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6.19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ère riche père pauvre 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6.20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L'autoroute du millionaire - La voie express vers la richesse 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6.21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veillez votre pouvoir de guérison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6.22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ood vibes Good lif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6.23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ment développer une mémoire extraordinair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6.24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ELIORER LA COMMUNICATION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6.25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TION ET COMMUNICATION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6.26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 ART DU LEADERSHIP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6.27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NAGER, RÉUSSISSEZ DANS VOS NOUVELLES RESPONSABILITÉ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6.28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 EXERCICES LUDOPÉDAGOGIQUES POUR LA FORMATION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6.29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'ÉCOUT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6.30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S 7 SECRETS DES VRAIS PRO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6.31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S TYPES DE PERSONNALITE MBTI ET CCTI NED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6.32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'AFFIRMATION DE SOI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6.33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ULTIVEZ VOS SOFT SKILL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6.34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S ÉMOTION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6.35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'ART DE LA FACILITATION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6.36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FLUENCE DÉCRYPTER LES COMPORTEMENTS HUMAIN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6.37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CRIRE SANS FAUTE, VOUS POUVEZ !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6.38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PPRIVOISER LE CROCODIL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6.39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'ACCOMPAGNEMENT THÉRAPEUTIQUE DES HAUTS POTENTIEL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6.40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À QUOI SERVENT LES SCIENCES DE L'ÉDUCATION ?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6.41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 OUTILS POUR RÉUSSIR DANS VOTRE JOB. LE COUP D'AVANCE QUI FAIT LA DIFFÉRENC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6.42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5 JOURS POUR PRENDRE SOIN DE MOI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6.43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'INITIER À LA PNL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6.44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LAXATION ET MÉDITATION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6.45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OTRE CERVEAU VOUS LIVRE SES SECRET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6.46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S DE COACHING COMMENTES - CAS, FONDAMENTAUX, OUTILS.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6.47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ITIATION AU COACHING - ETRE COACHE / ETRE COACH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6.48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 COACHING DE MANAGERS ET DE DIRIGEANTS - 12 FICHES SITUATIONS ET 12 FICHES CONCEPT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6.49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S RESPONSABLES PORTEURS DE SENS - CULTURE ET PRATIQUE DU COACHING ET DU TEAM-BUILDING.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6.50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RGUMENTER POUR CONVAINCRE 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6.51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VOIR CONFIANCE EN SOI 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6.52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E LA DEPRESSION AU GOUT DU BONHEUR 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6.53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LA COMMUNICATION SANS VIOLENCE 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6.54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LA PNL 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6.55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 PROCESS COM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6.56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LA PSYCHANALYSE 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6.57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LACHE PRISE 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6.58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'ANALYSE TRANSACTIONNELL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6.59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LE BILAN DE VOS COMPETENCES 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6.60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'ENNEAGRAMM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6.61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LIRE VITE ET BIEN 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6.62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RENDRE DES NOTES 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6.63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EDIGER SANS COMPLEXES 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6.64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EFLECHIR VITE ET BIEN 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6.65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AVOIR ET OSER DIRE NON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6.66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AVOIR S'ORGANISER 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6.67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 LIBERER DE SES BLOCAGES 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6.68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 SIMPLIFIER LA VIE 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6.69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TOP A LA MANIPULATION 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6.70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ESTEZ VOTRE LOGIQUE 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6.71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S ESPRITS ANIMAUX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6.72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N PEU DE DESORDRE = BEAUCOUP DE PROFIT(S) - QUAND L'ORGANI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6.73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RE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6.74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 LONGUE TRAIN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6.75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'ARGENT A SES RAISONS QUE LA RAISON IGNOR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6.76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'EST (VRAIMENT?) MOI QUI DECIDE - LES RAISONS CACHEES DE NO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6.77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 POUVOIR DE LA VOLONT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6.78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BERTE ET CIE - QUAND LA LIBERTE DES SALARIES FAIT LE SUCC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6.79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 POUVOIR DES HABITUDE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6.80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OUVEZ-MOI LA SOLUTION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6.81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 LIBERTE, CA MARCHE   - L'ENTREPRISE LIBEREE : LES TEXTE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6.82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 LOI DAVID ET GOLIATH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6.83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 POINT DE BASCUL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6.84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US WINNERS - COMPRENDRE LES LOGIQUES DU SUCCE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6.85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SYCHOLOGIE DU CONSOMMATEUR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6.86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MENT FAIRE LES BONS CHOIX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6.87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YSTEME 1/SYSTEME 2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6.88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VAINQUEZ QUI VOUS VOUDREZ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6.89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 VERITE SUR CE QUI NOUS MOTIV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6.90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 BON MOMENT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6.91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OUS ALLEZ COMMETTRE UNE TERRIBLE ERREUR   - COMBATTRE LES B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6.92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URQUOI J'AI TOUJOURS RAISON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6.93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VEILLEZ LE MILLIONNAIRE QUI EST EN VOUS - UNE METHODE REVO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6.94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RLER EN PUBLIC - LE GUIDE OFFICIEL TED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6.95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NOUS LA LIBERT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6.96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OIS AMIS EN QUETE DE SAGESSE - UN MOINE, UN PHILOSOPHE, UN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6.97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 CHANGER, CHANGER LE MONDE - DES SOLUTIONS CONCRETES POUR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6.98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FIDELITES ET MANIPULATION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6.99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UVEAU MANUEL DE MANIPULATION - POUR TOUT OBTENIR (OU PRESQ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6.100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YEZ VOUS-MEME - TOUS LES AUTRES SONT DEJA PRI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6.101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S SECRETS DE LA COMMUNICATION - LES TECHNIQUES DE LA PNL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6.102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AVOIR LACHER PRISE - CHAQUE JOUR, ETRE SOI-MEME, LIBRE ET H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6.103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 REINVENTER GRACE A LA PLANIFICATION STRATEGIQUE PERSONNEL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6.104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COUTE TON CORPS - LA RESPONSABILITE, L'ENGAGEMENT ET LA CUL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6.105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COUTE TON CORPS - LES PEURS ET LES CROYANCE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6.106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COUTE TON CORPS - LES RELATIONS INTIME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6.107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COUTE TON CORPS - LES RELATIONS PARENTS-ENFANT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6.108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COUTE TON CORPS - TON PLUS GRAND AMI SUR LA TERR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6.109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S SIX CLES DE LA CONFIANCE EN SOI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6.110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'ESTIME DE SOI - UNE FORCE POSITIV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6.111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NIPULER, POURQUOI ET COMMENT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6.112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BEREZ VOTRE CREATIVITE - LA BIBLE DES ARTISTE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6.113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X REGLES POUR REUSSIR SA VI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6.114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 LIVRE DES COINCIDENCE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6.115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S CLES SPIRITUELLES DE LA RICHESSE - VOS PREMIERS PAS VER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6.116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S SEPT LOIS SPIRITUELLES DU SUCCES - DEMANDEZ LE BONHEUR 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6.117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S SEPT LOIS SPIRITUELLES DU VRAI BONHEUR - SIMPLIFIER SA V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6.118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ANSMETTRE - CE QUE NOUS NOUS APPORTONS LES UNS LES AUTRE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6.119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S INITIATIQUES - COMMENT CONCRETISER TOUS SES DESIRS?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6.120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 MEILLEUR DE SOI - LE RENCONTRER, LE NOURRIR, L'EXPRIMER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6.121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VIVR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6.122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 POUVOIR DE LA CONFIANC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6.123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S 7 HABITUDES DE CEUX QUI REALISENT TOUT CE QU'ILS ENTREPR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6.124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 3E VOI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6.125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 8E HABITUD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6.126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'ETOFFE DES LEADER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6.127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IORITE AUX PRIORITES - VIVRE, AIMER, APPRENDRE ET TRANSMET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6.128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 MANUEL D'EFT - LE GUIDE OFFICIEL POUR APPRENDRE A SE LIB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6.129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'AGILITE EMOTIONNELLE - ACCUEILLIR SES EMOTIONS ET LES TRAN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6.130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RRETEZ DE VOUS TROUVER DES EXCUSES   - LES SECRETS DE LA LO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6.131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ANGEZ VOS PENSEES, CHANGEZ VOTRE VIE - LE BONHEUR SELON LA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6.132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 POUVOIR DE L'INTENTION - APPRENDRE A CO-CREER LE MONDE A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6.133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S DIX SECRETS DU SUCCES ET DE LA PAIX INTERIEUR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6.134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S NEUF LOIS DE L'HARMONI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6.135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UT EST CLAIR MAINTENANT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6.136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NIMALISM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6.137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COUVRIR UN SENS A SA VIE GRACE A LA LOGOTHERAPIE - LE TEMO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6.138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 JE M'ECOUTAIS... JE M'ENTENDRAI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6.139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CHNIQUES DE VISUALISATION CREATRICE - LA PUISSANCE DE LA P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6.140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 PATRON QUI NE VOULAIT PLUS ETRE CHEF - OSEZ L'ENTREPRIS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6.141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'INTELLIGENCE EMOTIONNELLE I, II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6.142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MENT OBTENIR CE QUE NOUS DESIRONS ET APPRECIER CE QUE NOU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6.143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S HOMMES VIENNENT DE MARS, LES FEMMES VIENNENT DE VENU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6.144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SYCHOLOGIE TRANSPERSONNELL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6.145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 CLE DE LA MAITRISE - 24 LECONS POUR ATTIRER A SOI RICHES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6.146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VOIR CONFIANCE EN SOI - POUR ENFIN S'EPANOUIR ET SE REALIS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6.147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AVOIR DIRE NON - APPRENDRE A REFUSER POUR ENFIN S'AFFIRMER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6.148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OUS POUVEZ CHANGER VOTRE VIE   - LE POUVOIR DES AFFIRMATION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6.149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MANDEZ ET VOUS RECEVREZ - LA LOI UNIVERSELLE DE L'ATTRACTI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6.150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 SUCCES PAR LA PENSEE CONSTRUCTIV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6.151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FLECHISSEZ ET DEVENEZ RICH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7.1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DIGITAL WARKETING. CREER ET DEVELOPPER SON MARKETING DIGITAL 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7.2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E-REPUTATION. STRATEGIES D'INFLUENCE SUR INTERNET. 2E EDITION 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7.3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MARKETING DIGITAL 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7.4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LA TRANSFORMATION DIGITALE EN ENTREPRISE 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7.5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TRATEGIES INTERNATIONALES. ENJEUX ET VALEURS DE LA TRANSFORMATION DIGITALE ET NOUVEAUX MODELES ECON 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7.6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ratégies internationales : enjeux et valeurs de la transformation digitale et nouveaux modèles économique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7.7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ALYSE NUMERIQUE MATRICIELLE - METHODES ET ALGORITHMES, EXERCICES ET PROBLEMES CORRIGE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7.8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VELOPPER DES APPLICATIONS MOBILES AVEC ANDROID STUDIO - COURS ET EXERCICE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7.9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PROGRAMMATION FONCTIONNELLE - INTRODUCTION ET APPLICATIONS EN HASKELL A L'USAGE DE L'ETUDIANT ET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7.10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PPRENTISSAGE MACHINE - CLE DE L'INTELLIGENCE ARTIFICIELLE - UNE INTRODUCTION POUR NON-SPECIALISTE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7.11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GRAMMATION POUR SMARTPHONES ET TABLETTES - PRINCIPES ET APPLICATIONS - POUR ANDROID, IOS, WINDOW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7.12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RCHITECTURES LOGICIELLES REPARTIES - DU CLIENT-SERVEUR AU CLOUD COMPUTING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7.13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YTHON AVANCE ET PROGRAMMATION SCIENTIFIQUE - TECHNIQUES D'ALGORITHMISATION ET DE CONSTRUCTION DE PR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7.14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S CIRCUITS FPGA ET LE LANGAGE VHDL, UNE INTRODUCTION POUR LES PROGRAMMEURS ET PAR L'EXEMPL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7.15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'APPRENDS FACILEMENT LE CSS AVEC GRID  FLEXBOX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7.16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YTHON - APPRENTISSAGE ACTIF - POUR L'ETUDIANT ET LE FUTUR ENSEIGNANT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7.17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NDAMENTAUX DE LA THEORIE DES AUTOMATES - DE L'INTUITION AUX METHODES FORMELLES EN 400 EXERCICES CO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7.18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TEX POUR LES ENSEIGNANT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7.19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LGORITHMIQUE ET PROGRAMMATION OBJET - JAVA EN RESUME - 200 EXERCICES CORRIGE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7.20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IX  LINUX - UTILISATION ET ADMINISTRATION - AVEC PLUS DE 400 EXERCICES CORRIGE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7.21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TRODUCTION A LA CYBERSECURIT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7.22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TLIN, DEVELOPPEMENT D'APPLICATIONS MOBILE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7.23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EORIE DES ENSEMBLES ET LOGIQUE MATHEMATIQUE - DES INFINIS MATHEMATIQUES AUX THEOREMES DE GODEL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7.24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LEMENTS DE PROGRAMMATION - DE L'ALGORITHME AU PROGRAMME PYTHON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7.25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FORMATIQUE - DE LA PROGRAMMATION LINEAIRE A LA PROGRAMMATION PAR CONTRAINTES - NIVEAU C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7.26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FORMATIQUE - PROGRAMMATION PAR CONTRAINTES - DEMARCHES DE MODELISATION POUR L'OPTIMISATION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7.27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ut sur le test logiciel .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7.28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évelopper des applications mobiles avec Android Studio - Cours et exercice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7.29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grammation pour smartphones et tablettes - Principes et applications - Pour Android, IOS, Windows 10, Langages Java, Swift, C++, C#, Javascript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7.30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s tests logiciels- Fondamentaux.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7.31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uto-disruption : la transformation digitale des produits et services de l'entreprise : risques, solutions, perspective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7.32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publicité digitale : programmation, data, mobile, vidéo, métiers du web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7.33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ndre à l'ère digitale : améliorer sa performance commerciale dans la nouvelle économi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7.34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 grand livre du marketing digital : tendances, outils &amp; stratégies, sites web, référencement &amp; contenu, publicité en ligne, réseaux sociaux &amp; influenc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7.35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approche lean pour la transformation digitale : du client au code, du code au client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7.36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ig data, smart data, stupid data... : comment vraiment valoriser vos données : petit manuel à l'usage de ceux qui veulent accélérer et réussir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7.37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ep learning avec Keras et TensorFlow : mise en oeuvre et cas concret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7.38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ython 3 - 2e édition Apprendre à programmer dans l'écosystème Python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7.39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atique des tests logiciels - Améliorer la qualité par les tests, gérer une campagne de test, préparer la certification ISTQB.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7.40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boîte à outils du Community Manager - 2ed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7.41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 Grand Livre du Marketing digital, 2e éd. - Prix de l'Académie des Sciences Commerciales - 2019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7.42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boîte à outils du Marketing digital - 2e édition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7.43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’Inbound Marketing — Attirer, Conquérir et Enchanter le Client à l’Ère du Digital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7.44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A, microservices, API management - 5e éd - Le guide de l'architecte d'un SI agil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7.45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n PC , Choisir, entretenir, dépanner, sécuriser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7.46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sign Patterns en Java - Les 23 modèles de conception, Descriptions et solutions illustrées en UML 2 et Java (4e édition).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7.47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éveloppement Fullstack HTML5, CSS3, C#8 et ASP.NET Core - Coffret 3 livres.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7.48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crum, Une méthode agile pour vos projets .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7.49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ring Microservices in Action.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7.50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ffret Android - Coffret de 2 livres - Développez efficacement votre application pour smartphones et tablettes.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7.51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droid - Les fondamentaux de la sécurité des smartphones et tablettes.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7.52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tlin - Les fondamentaux du développement d'applications Android 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7.53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Understanding Distributed Systems, Second Edition: What every developer should know about large distributed application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7.54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Distributed and Cloud Computing: From Parallel Processing to the Internet of Thing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7.55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Linux Containers and Virtualization: A Kernel Perspectiv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7.56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ractical Process Automation: Orchestration and Integration in Microservices and Cloud Native Architecture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7.57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loud Computing Concepts and Technologies 1st Edition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7.58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Designing Distributed Systems: Patterns and Paradigms for Scalable, Reliable Services 1st Edition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7.59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Distributed and Parallel Systems: Cluster and Grid Computing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7.60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rusted Computer System Evaluation Criteria A Complete Guid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7.61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nternet of Things (IoT) &amp; Its Applications: A Complete Guide on Python Programing for IoT with Practical Exercises for Learners (Sachan)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7.62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ccess Control Models and Architectures For IoT and Cyber Physical Systems Kindle Edition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7.63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nalysis and Design of Next-Generation Software Architectures: 5G, IoT, Blockchain, and Quantum Computing 1st ed. 2020 Edition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7.64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Designing Secure IoT Devices with the Arm Platform Security Architecture and Cortex-M33 1st Edition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7.65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astering Defensive Security: Effective techniques to secure your Windows, Linux, IoT, and cloud infrastructur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7.66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oT Security: Advances in Authentication 1st Edition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7.67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oT and Edge Computing for Architects: Implementing edge and IoT systems from sensors to clouds with communication systems, analytics, and security, 2nd Edition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7.68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rogramming the Internet of Things: An Introduction to Building Integrated, Device-to-Cloud IoT Solutions 1st Edition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7.69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Wireless Communications 3rd Edition: From Fundamentals to Beyond 5G (IEEE Press) 3rd Edition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7.70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vOps-Intégrez et déployez en continu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7.71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Design Patterns for Cloud Native Applications: Patterns in Practice Using APIs, Data, Events, and St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7.72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oftware versioning Standard Requirements (English Edition)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7.73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ront-End Back-End Development with HTML, CSS, JavaScript, jQuery, PHP, and MySQL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8.1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émotech - Génie énergétiqu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8.2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motech - Installations sanitaires et thermique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8.3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THERMIQUE - THERMIQUE INDUSTRIELLE - LOIS FONDAMENTALES ET ETUDES INDUSTRIELLES 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8.4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LA METHODE MODALE EN THERMIQUE 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8.5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ENERGETIQUE - MACHINES A FROID ET POMPES A CHALEUR - DE LA THEORIE A LA PRATIQUE. COURS ET PROBLEMES 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8.6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FROID - LA C.A.O. DES INSTALLATIONS FRIGORIFIQUES - DES MACHINES CLASSIQUES A LA MACHINE TRANSCRITIQ 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8.7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GENIE DES PROCEDES - PROCESSUS DE TRANSFERT - TRANSFERTS MASSIQUES, DYNAMIQUES ET ENERGETIQUES. COUR 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8.8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CAPTEURS ELECTROCHIMIQUES. CHIMIE-PHYSIQUE, MESURE 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8.9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PPLICATION DES " COMMANDES AVANCEES " EN FROID ET EN CLIMATISATION PERFORMANCES RESULTATS DES ACTIO 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8.10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LES ACIERS A OUTILS POUR TRAVAIL A FROID (REF : 9Q309) 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8.11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LA PRODUCTION DE FROID SANS FLUIDE FRIGORIGENE OU AVEC D'AUTRES FLUIDES PERFORMANCES RESULTATS DES A 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8.12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GUIDE DES ACIERS A OUTILS POUR TRAVAIL A FROID ET A CHAUD (9Q228) 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8.13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chines thermique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8.14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lossaire du traitement thermiqu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8.15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énergie : ressources, technologies et environnement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8.16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ualité des réseaux électriques et efficacité énergétiqu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8.17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roid industriel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8.18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génération et micro-cogénération : solutions pour améliorer l'efficacité énergétiqu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8.19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s pompes à chaleur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8.20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atique de la maintenance préventive : mécanique, pneumatique, hydraulique, électricité, froid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8.21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énie chimique et des procédés, 1re année : écoulement des fluides, bilans et transferts thermiques : cours, exercices corrigé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8.22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étallurgie : métaux et alliages, comportements mécaniques, traitements thermique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8.23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xpériences de physique : électricité, électromagnétisme, électronique, transferts thermiques : Capes, CAPLP, agrégation physique chimi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8.24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troduction aux transferts thermiques : cours et exercices corrigé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8.25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ansferts thermiques : introduction aux transferts d'énergie : cours, exercices corrigé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8.26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 fiches pratiques de climatisation et ventilation : fonctionnement, optimisation et maintenanc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8.27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mulaire du froid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8.28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écanique, thermique BUT : l'essentiel du cours, exercices avec corrigés détaillé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8.29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mensionnement des installations sanitaires et thermiques domestique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8.30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délisation des systèmes de production de froid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8.31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ermique des bâtiment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8.32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nergie solaire et stockage thermique intégré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8.33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ception et Optimisation d’entreposage sous-froid industriel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8.34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br/>
              <w:t>La stabilité thermique des structures sandwiches hétérogène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8.35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climatisation automobile : Guide technique par la théorie et par l’exempl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8.36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tude et Réhabilitation d'un système de climatisation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8.37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estion électronique de la climatisation assistée par ordinateur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8.38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Élaboration d'un plan de maintenance des systèmes de climatisation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8.39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tude d’un système de chauffage et de climatisation : La centrale de traitement d'air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8.40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tudes de système de chauffage d'une maison individuelle : Son application à l'élaboration d'une fiche pédagogique sur le concept "chaleur"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8.41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estion optimale d'un procédé hybride pour le chauffage de bâtiments : Gestion optimale de l'énergie thermique dans un procédé hybride solaire/géothermie pour le chauffage de bâtiment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8.42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ide-mémoire - Génie climatique - 5e édition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8.43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chnologie des installations frigorifiques - 10/e édition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8.44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s fluides frigorigène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8.45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instrumentation industrielle 4e édition 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8.46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Les pompes à chaleur - 2e Edition 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9.1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 GRAND LIVRE DE L'ISOLATION - SOLUTIONS THERMIQUES,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9.2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TECHNOLOGIE DES VEHICULES A MOTEUR 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9.3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LE GRAND LIVRE DE L'ELECTRICITE 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9.4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TECHNIQUE AUTOMOBILE - FICHES DE TRAVAIL - CONNAISSANCES DE BASE 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9.5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TECHNIQUE AUTOMOBILE - FICHES DE TRAVAIL - CONNAISSANCES PROFESSIONNELLES 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9.6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TECHNIQUES DU FER FORGE 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9.7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LES BASES DU TOURNAGE SUR BOIS 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9.8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LES FERMENTATIONS AU SERVICE DES PRODUITS DE TERROIR 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9.9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LE MONITEUR  - LA CONSTRUCTION COMMENT CA MARCHE? - TOUTES LES TECHNIQUES DE CONSTRU 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9.10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LATRE, MURS, FORMES ET VOLUMES 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9.11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GUIDE DU BOIS, DE LA MENUISERIE ET DE L'EBENISTERIE - ILLUSTRATIONS, COULEUR 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9.12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TRAVAIL DE L'ARGENT - TECHNIQUES D'ORFEVRE 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9.13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LAFONDS, CLOISONS ET CARRELAGES 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9.14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LE GUIDE DU MOULAGE 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9.15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he Lodging and Food Service Industry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9.16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IOMECANIQUE - 2E EDITION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9.17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LECTROMAGNETISME - MAGNETOSTATIQUE DES MILIEUX MATERIELS - COURS, APPLICATIONS ET EXERCICES CORRIG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9.18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TORISATION - APPROCHE MECANIQUE ELEMENTAIRE ILLUSTREE - BTS ET IUT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9.19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écurité, hygiène et risques professionnel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9.20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éversement des poutres en acier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9.21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tructures métalliques - Ouvrages simples: Guide technique et de calcul d'éléments structurels en acier (EYROLLES) 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9.22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ception des murs en béton selon les Eurocode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9.23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lcul et comportement des matériaux - Initiation au calcul béton armé suivant les Eurocode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9.24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sinage des pièces mécanique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9.25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ynamique des véhicules articulé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9.26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struction mécaniqu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9.27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ystèmes de désignation des aciers - Partie 1 : désignation symbolique (pack de 3 utilisateurs)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9.28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Designation systems for steels - Part 2 : numerical system (pack de 3 utilisateurs)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9.29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duits métalliques - Types de documents de contrôle (certificat de matière) (pack de 3 utilisateurs)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9.30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udage - Systèmes de groupement des matériaux - Matériaux européens (pack de 3 utilisateurs)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9.31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duits plats en acier pour appareils à pression - Partie 1 : prescriptions générales (pack de 3 utilisateurs)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9.32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duits plats en aciers pour appareils à pression - Partie 2 : aciers non alliés et alliés avec caractéristiques spécifiées à température élevée (pack de 3 utilisateurs)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9.33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duits plats en aciers pour appareils à pression - Partie 3 : aciers soudables à grains fins, normalisés (pack de 3 utilisateurs)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9.34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duits plats en aciers pour appareils à pression - Partie 4 : aciers alliés au nickel avec caractéristiques spécifiées à basse température (pack de 3 utilisateurs)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9.35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duits plats en acier pour appareils à pression - Partie 5 : aciers soudable à grains fins, laminés thermomécaniquement (pack de 3 utilisateurs)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9.36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duits plats en acier pour appareils à pression - Partie 6 : aciers soudable à grains fins, trempés et revenus (pack de 3 utilisateurs)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9.37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duits plats en aciers pour appareils à pression - Partie 7 : aciers inoxydables (pack de 3 utilisateurs)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9.38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duits laminés à chaud en aciers de construction - Partie 1 : conditions techniques générales de livraison (pack de 3 utilisateurs)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9.39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duits laminés à chaud en aciers de construction - Partie 2 : conditions techniques de livraison pour les aciers de construction non alliés. (pack de 3 utilisateurs)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9.40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duits laminés à chaud en aciers de construction - Partie 3 : conditions techniques de livraison pour les aciers de construction soudable à l'état normalisé/laminage normalisant (pack de 3 utilisateurs)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9.41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duits laminés à chaud en aciers de construction - Partie 4 : conditions techniques de livraison pour les aciers de construction soudable à grains fins obtenus par laminage thermomécanique (pack de 3 utilisateurs)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9.42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duits laminés à chaud en aciers de construction - Partie 5 : conditions techniques de livraison pour les aciers de construction à résistance améliorée à la corrosion atmosphérique (pack de 3 utilisateurs)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9.43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duits laminés à chaud en aciers de construction - Partie 6 : conditions techniques de livraison pour produits plats des aciers à haute limite d'élasticité à l'état trempé et revenu (pack de 3 utilisateurs)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9.44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uyauteries industrielles métalliques - Partie 1 : généralités (pack de 3 utilisateurs)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9.45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uyauteries industrielles métalliques - Partie 2 : matériaux (pack de 3 utilisateurs)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9.46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uyauteries industrielles métalliques - Partie 3 : Conception et calcul (pack de 3 utilisateurs)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9.47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uyauteries industrielles métalliques - Partie 4 : Fabrication et installation (pack de 3 utilisateurs)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9.48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uyauteries industrielles métalliques - Partie 5 : inspection et contrôle (pack de 3 utilisateurs)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9.49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écipients sous pression non soumis à la flamme - Partie 1 : généralités (pack de 3 utilisateurs)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9.50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écipients sous pression non soumis à la flamme - Partie 2 : matériaux (pack de 3 utilisateurs)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9.51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écipients sous pression non soumis à la flamme - Partie 3 : conception (pack de 3 utilisateurs)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9.52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Récipients sous pression non soumis à la flamme - Partie 4 : fabrication (pack de 3 utilisateurs) 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9.53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écipients sous pression non soumis à la flamme - Partie 5 : inspection et contrôles (pack de 3 utilisateurs)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9.54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scriptif et qualification d'un mode opératoire de soudage pour les matériaux métalliques - Règles générales (pack de 3 utilisateurs)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9.55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udage - Lignes directrices pour un système de groupement des matériaux métalliques (pack de 3 utilisateurs)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9.56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scriptif et qualification d'un mode opératoire de soudage pour les matériaux métalliques - Descriptif d'un mode opératoire de soudage - Partie 1 : soudage à l'arc (pack de 3 utilisateurs)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9.57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scriptif et qualification d'un mode opératoire de soudage pour les matériaux métalliques - Descriptif d'un mode opératoire de soudage - Partie 2 : soudage aux gaz (pack de 3 utilisateurs)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189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9.58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scriptif et qualification d'un mode opératoire de soudage pour les matériaux métalliques - Épreuve de qualification d'un mode opératoire de soudage - Partie 1 : soudage à l'arc et aux gaz des aciers et soudage à l'arc du nickel et des alliages de nickel (pack de 3 utilisateurs)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189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9.59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scriptif et qualification d'un mode opératoire de soudage pour les matériaux métalliques - Épreuve de qualification d'un mode opératoire de soudage - Partie 2 : soudage à l'arc de l'aluminium et de ses alliages (pack de 3 utilisateurs)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9.60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Épreuve de qualification des soudeurs - Soudage par fusion - Partie 1 : aciers - Épreuve de qualification des soudeurs - Soudage par fusion - Partie 1: Aciers (pack de 3 utilisateurs)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9.61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Épreuve de qualification des soudeurs - Soudage par fusion - Partie 2 : aluminium et alliages d'aluminium (pack de 3 utilisateurs)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9.62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udage et techniques connexes - Nomenclature et numérotation des procédés (pack de 3 utilisateurs)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9.63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udages et techniques connexes - Classification des défauts géométriques dans les soudures des matériaux métalliques - Partie 1 : soudage par fusion (pack de 3 utilisateurs)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189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9.64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udage et techniques connexes - Types de préparation de joints - Partie 1 : soudage manuel à l'arc avec électrode enrobée, soudage à l'arc avec électrode fusible sous protection gazeuse, soudage aux gaz, soudage TIG et soudage par faisceau des aciers (pack de 3 utilisateurs)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9.65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udage et techniques connexes - Préparation de joints - Partie 2 : soudage à l'arc sous flux en poudre des aciers. (pack de 3 utilisateurs)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9.66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udage et techniques connexes - Représentations symboliques sur les dessins - Assemblages soudés - Soudage et techniques connexes - Représentations symboliques sur les dessins - Joints soudé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9.67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xécution des structures en acier et des structures en aluminium - Partie 1 : exigences pour l'évaluation de la conformité des éléments structuraux (pack de 3 utilisateurs)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220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9.68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xécution des structures en acier et des structures en aluminium - Partie 2 : exigences techniques pour les structures en acier - Exécution des structures en acier et des structures en aluminium - Partie 2 : Exigences techniques pour les structures en acier (pack de 3 utilisateurs)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9.69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xigences de qualité en soudage par fusion des matériaux métalliques - Partie 1: Critères pour la sélection du niveau approprié d'exigences de qualité (pack de 3 utilisateurs)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9.70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xigences de qualité en soudage par fusion des matériaux métalliques - Partie 2 : exigences de qualité complète (pack de 3 utilisateurs)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9.71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xigences de qualité en soudage par fusion des matériaux métalliques - Partie 3 : exigences de qualité normale (pack de 3 utilisateurs)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9.72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xigences de qualité en soudage par fusion des matériaux métalliques - Partie 4 : exigences de qualité élémentaire (pack de 3 utilisateurs)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9.73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br/>
              <w:t>Contrôle non destructif des assemblages soudés - Règles générales pour les matériaux métalliques (pack de 3 utilisateurs)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9.74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trôle non destructif des assemblages soudés - Contrôle visuel des assemblages soudés par fusion (pack de 3 utilisateurs)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9.75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br/>
              <w:t>Soudage - Assemblages en acier, nickel, titane et leurs alliages soudés par fusion (soudage par faisceau exclu) - Niveaux de qualité par rapport aux défauts (pack de 3 utilisateurs)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9.76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br/>
              <w:t>Coupage thermique - Classification des coupes thermiques - Spécification géométrique des produits et tolérances relatives à la qualité (pack de 3 utilisateurs)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1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 THEMES INCONTOURNABLES DE L'ACTUALITE ECONOMIQU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2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RATEGIES INTERNATIONALES. ENJEUX ET VALEURS DE LA TRANSFORMATION DIGITALE ET NOUVEAUX MODELES ECON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3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S DESSOUS DU MARKETING ET DE LA COMMUNICATION. CARTOGRAPHIE DES IMAGINAIRE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4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NAGEMENT DES RESSOURCES HUMAINES. EMPLOYABILITE, FLEXICURITE, DEVIANCE, DIVERSIT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5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USSIR SON DEBUT DE CARRIER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6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SH ET ECONOMIE APPROFONDIE - PREPAS ECE 1RE ANNEE - 2E EDITION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7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THEMES POUR REUSSIR L'EPREUVE D'ECONOMIE. CAPET ET AGREGATION ECONOMIE-GESTION, ENS CACHAN/ENS R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8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N PARIE QUE VOUS ALLEZ AIMER L'ECONOMIE?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9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 MANAGEMENT EN PRATIQUE. COMMENT CONSTRUIRE VOTRE PROPRE METHODE?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10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S CLES DU BUSINESS PLAN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11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MICROECONOMIE ENFIN COMPRIS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12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ECONOMIE MARITIME EN FRANCE  HISTOIRE, ENJEUX, PERSPECTIVE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13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ECONOMIE DU SPORT EN FICHE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14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EPREUVE D'ECONOMIE AUX CONCOURS DE L'ENSEIGNEMENT EN SCIENCES ECONOMIQUES ET SOCIALES. CAPES/AGREG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15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 MANAGEMENT EN PRATIQUE. COMMENT CONSTRUIRE VOTRE PROPRE METHODE?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16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S TRANSFORMATIONS ECONOMIQUE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17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TS CG - TOUT EN UN PROCESSUS 1 A 7 - 2E EDITION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18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INTELLIGENCE ARTIFICIELLE. LES ENJEUX POLITIQUES DE L'AMELIORATION DES CAPACITES HUMAINE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19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CONOMIE DE LA SANTE. L'EMERGENCE D'UNE DISCIPLIN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20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XERCICES DE MICROECONOMI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21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ERER SON ENTREPRISE AVEC SUCCE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22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.N.GUIDE GEST.FINAN.EBOOK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23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PTA A BLOC. 40 EXERCICES POUR S'ENTRAINER A LA COMPTABILITE GENERALE - 2E EDITION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24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PTA A BLOC. 30 FICHES DE COURS ET D'EXERCICES CORRIGES POUR S'INITIER A LA COMPTABILITE FINANCIER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25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TROLE DE GESTION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26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CIENCES ECONOMIQUES ET SOCIALES - SECONDE - NOUVEAUX PROGRAMME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27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CHES DE MICROECONOMI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28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CHES DE MANAGEMENT ET STRATEGI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29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CHES D'ECONOMIE INTERNATIONAL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30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CHES DE MATHEMATIQUES FINANCIERE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31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CHES DE POLITIQUES ECONOMIQUES EUROPEENNE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32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CHES DE GESTION DE LA PAIE - 4E EDITION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33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NANC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34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NAGEMENT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35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ANSMISSION D'ENTREPRIS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36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RKETING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37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EORIE DES PROJET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38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CIENCES ECONOMIQUES ET SOCIALES - SECONDE - NOUVEAUX PROGRAMME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39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TRODUCTION GENERALE A L'ECONOMIE. L1 S1. MICROECONOMIE-MACROECONOMIE - 2E EDITION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40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CIENCES ECO - SECONDE - CONFORME AUX NOUVEAUX PROGRAMMES DE LA REFORME DU BAC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41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ECIALITE SCIENCES ECONOMIQUES ET SOCIALES - TERMINALE - NOUVEAUX PROGRAMME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42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ECONOMIE MONDIALE AU XXIE SIECLE - ENJEUX COMMUNS ET DEFIS SPECIFIQUE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43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ECIALITE SCIENCES ECONOMIQUES ET SOCIALES - TERMINALE - NOUVEAUX PROGRAMME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44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E7 - MEMOIRE PROFESSIONNEL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45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E1 - GESTION JURIDIQUE, FISCALE ET SOCIAL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46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E4 - COMPTABILITE ET AUDIT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47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E3 - MANAGEMENT ET CONTROLE DE GESTION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48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E5 - MANAGEMENT DES SYSTEMES D'INFORMATION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49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E2 - FINANC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50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LATIONS INTERNATIONALE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51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CONOMIE MONETAIRE ET FINANCIERE INTERNATIONAL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52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CROECONOMIE FINANCIERE. LA GLOBALISATION FINANCIERE ET SES CRISE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53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S SECRETS D'UNE NEGOCIATION REUSSI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54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GULATION FINANCIERE INTERNATIONALE, EUROPEENNE ET FRANCAIS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55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ROIT PUBLIC - CONCOURS 2019-2020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56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CHES DE FINANCES PUBLIQUES LOCALE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57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CHES DE FINANCES SOCIALE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58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S FINANCES PUBLIQUES EN 20 LECON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59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S FINANCES PUBLIQUES EN 100 FICHE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60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S FINANCES PUBLIQUES EN 20 LECONS - 2E EDITION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61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S INDISPENSABLES DU DROIT DES FINANCES PUBLIQUE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62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TS NRC NEGOCIATION ET RELATION CLIENT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63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LA GESTION DES RESSOURCES HUMAINES EN 60 FICHES 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64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 MARKETING EN SCHEMA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65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RKETING INTERNATIONAL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66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ROIT DU MARKETING. LES STRATEGIES MARKETING OPTIMISEES PAR LE DROIT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67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YOUTUBE MARKETING. VIDEOS EN LIGNE ET STRATEGIES DE CONTENUS  LE NOUVEAU STORYTELLING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68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RKETING TERRITORIAL EXPERIENTIEL. BASSINS DE VIE, BRANDING, DIGITAL, EXPERIENTIEL  TOUTES LES FAC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69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RKETING DES ACTIVITES TERTIAIRE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70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RKETING ACHAT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71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TUDES DE MARCHE. APPROCHE SOCIO-MARKETING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72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EMIERS PAS EN MARKETING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73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PLANIFICATION MARKETING ET COMMERCIAL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74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ECIS DE MARKETING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75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ESSENTIEL POUR COMPRENDRE LE MARKETING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76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 MARKETING EN 50 FICHE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77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 MARKETING, ETUDES ET STRATEGIES - 2E EDITION MISE A JOUR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78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S DESSOUS DU MARKETING ET DE LA COMMUNICATION. CARTOGRAPHIE DES IMAGINAIRE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79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RKETING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80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ETUDE MARKETING DU XXIE SIECL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81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NANCEMENTS STRUCTURES. INNOVATIONS ET REVOLUTIONS FINANCIERE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82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THEMATIQUES FINANCIERES. 2E EDITION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83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EMIERS PAS EN MATHEMATIQUES FINANCIERE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84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RATEGIES FINANCIERES. COURS ET EXERCICES CORRIGE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85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THEMATIQUES FINANCIERES, METHODES MATHEMATIQUES POUR LA FINANCE, VALORISATION DE PRODUITS, GESTION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86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UT ET BTS - MATHEMATIQUES DE GESTION - STATISTIQUES, PROBABILITES ET MATHEMATIQUES FINANCIERES - CO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87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CHES DE MATHEMATIQUES FINANCIERE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88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BABILITES ET STATISTIQUE 2E EDITION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89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MONNAIE. FONCTIONS, MECANISMES ET EVOLUTION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90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GUERRE DES MONNAIE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91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MONNAIE ET LES SYSTEMES FINANCIER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92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S PAIEMENTS INTERNATIONAUX -  MONNAIE - FINANC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93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CHES DE MONNAIE, BANQUE ET FINANCEMENT DE L'ECONOMI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94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TITS PROBLEMES QUOTIDIENS DE PROBABILITES AVEC LEURS SOLUTION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95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UTES LES PROBABILITES ET LES STATISTIQUE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96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E INTRODUCTION AUX PROBABILITE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97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E HISTOIRE DES PROBABILITES DES ORIGINES A 1900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98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BABILITES POLITIQUES. SEGO ET SARKO EN EXERCICE. MATHEMATIQUES SATIRIQUES POLITIQUEMENT INCORRECT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99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TRODUCTION AUX PROBABILITE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100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MULES ORDINAIRES DE PROBABILITES ET DE STATISTIQUES (CLASSES PREPAS HEC)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101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THODES STATISTIQUES POUR LES SCIENCES SOCIALE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102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S STATISTIQUES EN QCM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103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ALYSE STATISTIQUE DES DONNEES  APPLICATIONS ET CAS POUR LE MARKETING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104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CHERCHE OPERATIONNELLE - TOME 1  PROGRAMMATION LINEAIRE. OPTIMISATION COMBINATOIRE. PROGRAMMATION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105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CHERCHE OPERATIONNELLE. TOME 2  GESTION DE PRODUCTION - MODELES ALEATOIRES - AIDE MULTICRITER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106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CONOMIE, SOCIOLOGIE ET HISTOIRE (ESH). REUSSIR SON ENTREE EN PREPA ECE1-ECE2 EN 30 FICHE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107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REUSSIR LA DISSERTATION EN SCIENCES ECONOMIQUES ET EN SOCIOLOGIE 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108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TS COMMERCE INTERNATIONAL, 2E EDITION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109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SOUDRE AVEC SUCCES VOS PROBLEMATIQUES D'ENTREPRIS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110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L'ESSENTIEL DE L'ECONOMIE INTERNATIONALE - 2E EDITION 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111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VALUATIONS DES POLITIQUES PUBLIQUES. GUIDE PRATIQUE ET CITOYEN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112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TRODUCTION A LA PENSEE DE KEYNES. LE LONG TERME... C'EST MAINTENANT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113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S DEBATS ECONOMIQUES D'AUJOURD'HUI EN 30 FICHE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114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ECONOMIE EN MOTS ET EXPRESSION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115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CHES DES THEORIES ECONOMIQUES DE LA MONNAI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116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 SYSTEME BANCAIRE ET FINANCIER INTERNATIONAL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117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EPREUVE D'ECONOMIE AUX CONCOURS DE L'ENSEIGNEMENT EN SCIENCES ECONOMIQUES ET SOCIALES. CAPES/AGREG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118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S TRANSFORMATIONS ECONOMIQUE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119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CONOMIE DE LA SANTE. L'EMERGENCE D'UNE DISCIPLIN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120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XERCICES DE MICROECONOMI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121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CHES DE MICROECONOMI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122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CHES D'ECONOMIE INTERNATIONAL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123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CHES DE POLITIQUES ECONOMIQUES EUROPEENNE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124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TRODUCTION GENERALE A L'ECONOMIE. L1 S1. MICROECONOMIE-MACROECONOMIE - 2E EDITION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125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GENTS SPORTIFS ET MARCHES DU TRAVAIL - ANALYSES ISSUES DU FOOTBALL MONDIAL 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126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L'ANALYSE FINANCIERE DE L'ENTREPRISE 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127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LA GESTION DES RISQUES - PRINCIPES ET PRATIQUES (3. ED.) 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128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ECONOMIE ET ENTREPRENARIAT SOCIAL - DE NOUVEAUX REPERES 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129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MONDIALISATION, MANAGEMENT ET ENTREPRENARIAT : OPPORTUNITE ENTREPRENARIALE OU NECESSITE MANAGERIALE 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130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RESPONSABILITÉ SOCIÉTALE DES ENTREPRISES AU MAROC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131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RFORMANCE DES ÉQUIPES</w:t>
              <w:br/>
              <w:t>Cas des PME marocaine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132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S PARADOXES DE L’EMPLOYABILITÉ AU MAROC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133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 CONTRÔLE DE GESTION VERSUS MÉTA-MODÈLES DÉCISIONNELS AU MAROC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134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STRUIRE DES PRATIQUES DE MANAGEMENT DES RESSOURCES HUMAINES</w:t>
              <w:br/>
              <w:t>DURABLE AU MAROC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135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YSTÈME D’ÉVALUATION DU PERSONNEL</w:t>
              <w:br/>
              <w:t>Pour une gestion stratégique du capital humain dans l’administration marocain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136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NTREPRISE MAROC - Performances et seuils de vulnérabilité du Système Productif</w:t>
              <w:br/>
              <w:t>Industriel à l’heure de la globalisation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137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RÉATION D’ENTREPRISE ET DÉVELOPPEMENT LOCAL - Capitalisation d’une</w:t>
              <w:br/>
              <w:t>expérience de promotion de l’emploi par la micro et petite entreprise au Maroc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138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LE LEADERSHIP DES DIRECTIONS D'ETABLISSEMENT SCOLAIRE - VERS UNE OPTIMISATION PAR DES PRATIQUES DE G 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139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 MANAGER SUR LE CHEMIN DES RESSOURCES HUMAINE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140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RE-PENSER L'ADMINISTRATION PUBLIQUE EN AFRIQUE 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141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OLITIQUE DE LA COMPTABILITE PUBLIQUE 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142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DECOUVRIR ET COMPRENDRE LA GOUVERNANCE - GOUVERNANCE PUBLIQUE ET GOUVERNANCE D'ENTREPRISE 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143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OUVERNER LES MÉTROPOLES AU MAROC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144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PRENDRE L'ÉCONOMIE CONTEMPORAIN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145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 DÉVOIEMENT DES "SAVOIR-ÊTRE" EN ENTREPRIS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146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NDRE EFFICACEMENT EN MODE SAA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147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S RISQUES TECHNOSOCIAUX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148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MUNICATION MARKETING DES ORGANISATION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149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 MARKETING DES TPE À L'HEURE DE LA TRANSFORMATION DIGITAL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150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LÉGITIMITÉ D'UNE ALLIANCE STRATÉGIQU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151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ESSENTIEL DE L'AUDIT COMPTABLE ET FINANCIER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152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Gestion des ressources humaines</w:t>
              <w:br/>
              <w:br/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153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 petit banque 2022 : l'essentiel en bref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154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ut le DSCG 1 gestion juridique, fiscale et sociale : en fiches mémo : 2021-2022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155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ptabilité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156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an comptable général 2022-2023 : liste intégrale des compte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157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ut le DSCG 4 comptabilité et audit : en fiches mémo + exos : nouveau programm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158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 petit fiscal 2022 : l'essentiel en bref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159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SCG 4, comptabilité et audit : tout l'entraînement : 2022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160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prendre et appliquer la comptablité Syscohada : manuel et exercices corrigé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161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CG 1re année : tout l'entraînement : réforme expertise comptable, 2021-2022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162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CG 9, comptabilité : corrigés : réforme expertise comptable 2021-2022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163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s systèmes de coûts : objectifs, paramètres de conception et analyse comparé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164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atique de l'analyse financièr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165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atique des normes IFRS : référentiel et guide d'application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166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réateurs d'entreprise, la compta c'est facile ! : les bases de la comptabilité pour mieux gérer votre TPE-PM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167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boîte à outils de la comptabilité : 48 outils clés en main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168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boîte à outils de l'auditeur financier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169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xique de comptabilité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170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méliorer l'information financière en IFRS : politique comptable et communication financièr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171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compta... mais c'est très simple ! : 2022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172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ssine-moi la compta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173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boîte à outils de l'auditeur financier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174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atique des comptes consolidés : en normes française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189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175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trôle interne : concepts, aspects réglementaires, gestion des risques, guide d'audit de la fraude, mise en place d'un dispositif de contrôle permanent, mise en place d'un dispositif de gouvernance efficient, référentiels, questionnaires, bonnes pratiques...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176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 petit IFRS 2022 : l'essentiel en bref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177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ptabilité financière, comptabilité générale : cours, mémos, entraînement corrigé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178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 contrôle de gestion de l'immatériel : une nouvelle approche du capital humain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179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atistiques pour la gestion : applications avec Excel, SPSS, Amos et SmartPL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180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SCG 3, management et contrôle de gestion : 31 fiches de révision pour réussir l'épreuve : réforme expertise comptabl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181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CG 11, contrôle de gestion : 39 fiches de révision pour réussir l'épreuve : réforme expertise comptabl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182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CG 11, contrôle de gestion : manuel + applications + corrigés : nouveau programme 2019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183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écis de gestion des risques : cous et exercices corrigé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184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uide pratique de la franchise et des réseaux commerciaux : créer, développer et pérenniser son réseau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185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révolution du low cost : les ressorts d'un succè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186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conométrie : modélisation et inférenc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187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uel avenir pour le capitalisme ? : analyse et synthèse des débats actuel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188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s défis du capitalisme : comprendre l'économie du XXIe siècl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189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n finir avec le capitalovirus : l'alternative est possibl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190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 monde meilleur ? : pour une nouvelle approche de la mondialisation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191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 patriotisme économique a-t-il un sens aujourd'hui ? ou La mondialisation en question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192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nales de géographie, n° 723-724. Entreprises et territoires à l'épreuve de la démondialisation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193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istoire de la globalisation financière : essor, crises et perspectives des marchés financiers internationaux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194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-made en France : 1 million d'emplois près de chez nous en produisant et consommant local !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195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thématiques pour les sciences de l'ingénieur : IUT, CPGE, licenc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196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giques mathématiques : 108 énigmes et autres curiosités mathématique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197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atistique industrielle : systèmes de mesure, estimation, échantillonnage et maîtrise statistique des procédé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198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atique de la gestion industrielle : fonctions, méthodes et outil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199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 contrôle de gestion du SI : méthodes et outils pour la maîtrise des coûts informatique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200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nance pour non-financier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201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ans la tête des grands leaders : l'art de diriger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202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ouddha : leçons de sagesse pour l'entrepris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203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nouveler le modèle social de l'entreprise : du business model au modèle social d'entrepris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204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rketing pour ingénieur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205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ute la fonction contrôle de gestion : savoirs, savoir-faire, savoir-êtr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206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boîte à outils de la stratégi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207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 guide du chef de projet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208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struire et défendre son budget : outils, méthodes et comportement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209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 la réflexion stratégique à l'action : les clefs du management stratégique : l'héritage de Sun-Tzu, Xénophon, Machiavel... mis en application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210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éussir sa relation client : vendre... durablement, développer la confiance, fidéliser ses client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211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s 7 commandements du manager : pour des équipes efficaces, engagées et alignées... même à distanc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212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ni-manuel de marketing : l'essentiel du cours, exercices corrigé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213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ciologie de la consommation : approches théoriques classiques, synthèse des recherches contemporaines, décryptage des mutations actuelle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214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marqu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215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rketing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216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atiquer le marketing en 10 cas d'entreprises : Renault, La box des chefs, Lacoste...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217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arketing-driven, management : strategic and operational marketing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218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 marketing 3.0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219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portements du consommateur : tous les principes et outils à connaîtr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220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 marketing du tourism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221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 marketing : études, moyens d'action, stratégi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222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-marketing &amp; e-commerce : concepts, outils, pratique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223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nagement interculturel : négocier avec des partenaires étrangers, manager des équipes multiculturelles, communiquer en contexte interculturel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224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xi fiches de marketing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225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 marketing participatif 2.0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226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rket : fondements et méthodes des recherches en marketing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227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 petit marketing 2023 : l'essentiel en bref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228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rketing direct : concepts et méthode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229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 marketing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230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publicité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231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s clés pour vendre de façon rentable : un guide pratique pour votre TPE-PM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232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tudes marketing appliquées : de la stratégie au mix : analyses et tests pour optimiser votre action marketing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233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ndre avec les couleurs : quand votre agilité comportementale booste vos techniques de vent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234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incre les objections des clients : techniques de réfutation et réponses aux 63 objections les plus fréquente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235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nager l'expérience client-collaborateur : vers l'éthique du car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236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 monde de la pub : histoire globale (et inédite) de la publicité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237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rketing relationnel : rentabiliser les politiques de satisfaction, fidélité, réclamation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238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nge ta soupe ! : 20 experts internationaux aident les marques à bien grandir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239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troduction aux probabilités avec Python : cours, exercices et cas pratique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240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DCG 11 - Contrôle de gestion - Fiches de révision - Réforme 2019-2020</w:t>
              <w:br/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189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241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La boîte à outils du marketing digital</w:t>
              <w:br/>
              <w:br/>
              <w:br/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242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 xml:space="preserve">Management de l'équipe commerciale - </w:t>
              <w:br/>
              <w:br/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243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Ressources humaines - Gérer les personnes et l'ordre social dans l'entreprise</w:t>
              <w:br/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220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244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 xml:space="preserve">Management d'entreprise 360° - Tous les principes et outils à connaître - </w:t>
              <w:br/>
              <w:br/>
              <w:br/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245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Statistique descriptive examens &amp; QCM corrigés Tome I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246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Audit comptable et financier guide pratique</w:t>
              <w:br/>
              <w:br/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247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La négociation: concepts et méthodes</w:t>
              <w:br/>
              <w:br/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248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MATHEMATIQUES FINANCIERES 3E ED 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249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LE COMPORTEMENT DU CONSOMMATEUR + MONLAB 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189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250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 xml:space="preserve">Finance d'entreprise - </w:t>
              <w:br/>
              <w:br/>
              <w:br/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251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Marketing des médias sociaux</w:t>
              <w:br/>
              <w:br/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252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Management 11e édition + QCM</w:t>
              <w:br/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253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derstanding the Moroccan Consumer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254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Webmarketing - Définir, mettre en pratique et optimiser sa stratégie digitale</w:t>
              <w:br/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255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TABILITE DES SOCIETE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256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TABILITE DES SOCIETES TOME II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257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TABILITE ANALYTIQUE ET BUDGETAIR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258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OIT DES AFFAIRES AU MAROC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259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RENDRE ET CONNAITRE LA FISCALITE 8éme ED.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260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R ET CON. LA COMPTABILITE DES SOCIETE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261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RENDRE ET CONNAITRE LE DROIT DU TRAVAIL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262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TABILITE DES IFR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263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TABILITE GENERALE ET APPROFONDIE 5ème éd.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264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RENDRE ET CONNAITRE LA FISCALITE AU MAROC  9ème ED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265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S IMPOTS AU MAROC TECHNIQUES ET PROCEDURES 7ème EDITION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266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Mathématiques Financières</w:t>
              <w:br/>
              <w:br/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267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LE CODE DE COMMERCE - 2019</w:t>
              <w:br/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268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 crédit d'impôt recherch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269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écis de fiscalité des assurances et des indemnité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270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contribution du droit européen au droit de la protection sociale complémentair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271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protection des secrets des affaires : enjeux et perspective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272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roit des régimes matrimoniaux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273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élanges en l'honneur du professeur Claire Neirinck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274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avaux dirigés de droit des régimes matrimoniaux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275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s métamorphoses des services de santé au travail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276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'embauche un salarié : quelles formalités ? quelles obligations ? : les kits prêts à l'emploi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277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 licenciement : le guide pratiqu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278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tentieux administratif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279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 contrôle fiscal raconté aux dirigeants et à leurs conseil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280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affiliation : le contrat : un vrai partenariat !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281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économie selon la Bibl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282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économie du bien et du mal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283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vestir pour nos valeurs ?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284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résilience économiqu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285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métamorphose des géant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286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rs un libéralisme responsabl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287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loge du libre échang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288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 développement durabl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289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morale face à l'économi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290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vraie vérité sur l'entreprise !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291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tit précis d'économie appliquée à l'usage du citoyen pragmatiqu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292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 commerce sera équitabl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293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n marche sur la tête !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294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Économi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295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bataille du pouvoir d'achat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296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s fonds souverain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297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 réveil de l'Europe !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298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penser la planète financ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299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chute de l'empire soviétiqu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300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révolution antillais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301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rs l'économie 2.0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302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incre la faim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303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 monde sans crédit ?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304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rs un capitalisme féminin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305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économie circulair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306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L'ENTREPREUNARIAT EN ACTION - OU COMMENT DE JEUNES INGENIEURS CREENT DES ENTREPRISES INNOVANTES 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307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EPT CLES POUR (S')ENTREPRENDRE 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308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GIR ENTREPRENEURIAL 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309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introduction en Bours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310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 gouvernement d'entrepris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311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nance et fiscalité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312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 financement des territoire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313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 prix du risqu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314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chnologies et mutations de l'activité financièr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315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finance méditerranéenn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316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 ans de libéralisation financièr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317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finance climatiqu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318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économie, la finance et l'assurance après la Covid-19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319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dette dans les pays émergents et en développement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320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avenir de l'intermédiation financièr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321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 financement de la santé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322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s nouvelles doctrines des banques centrale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323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 système monétaire et financier international aux prises avec de nouveaux choc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324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ew doctrines in central banking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325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introduction en bours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326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tégez votre entreprise de la défaillanc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327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isques de taux d'intérêt et de chang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328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gestion d'actif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329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ney Honni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330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uvelles banque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331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éthique de l'or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332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atique de l'asset Management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333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uide pratique du financement de l'innovation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334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actualité du dirigeant finance-gestion - Tome 2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335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andeur et misère de la finance modern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336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uide pratique de l'évaluation d'entrepris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337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énérer du cash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338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so - Référentiel intégré de contrôle intern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339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essentiel du postmarché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340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essentiel des IFR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341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art du trading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342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trôle interne des risque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343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essentiel de la finance à l'usage des manager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344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so - Référentiel intégré de contrôle intern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345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bleaux de bord et budgets avec Excel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346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uelques leçons d'audit intern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347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actualité du dirigeant finance-gestion - Tome 3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348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essentiel des marchés financier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349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BA Financ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350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éférentiel des meilleures pratiques des CFO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351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prendre et évaluer les entreprises du numériqu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352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art de gagner en bourse avec des risques limité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353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prendre la financ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354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éussir le DSCG 1 - Gestion juridique, sociale et fiscal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355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éopolitique des religions et des spiritualité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356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éopolitique du lux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357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éopolitique des mondes arabe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358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géopolitique, tout simplement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359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éopolitique de la mer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360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éopolitique de la mer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361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éopolitique de l'Amérique latin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362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éopolitique des énergies, tensions d'un monde en mutation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363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éopolitique des mondes asiatique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364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éopolitique illustré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365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géopolitique/Nouvelle édition mise à jour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366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 Lean, aujourd'hui : satisfaction client et reconnaissance personnelle alliant digital et green !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367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amélioration continue en 3 jours ! : le lean et la méthodologie Blitz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368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location des actifs professionnels : le guide pratiqu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369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GESTION DE PRODUCTION - LES FONDAMENTAUX ET LES BONNES PRATIQUES   </w:t>
              <w:br/>
              <w:t xml:space="preserve"> 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370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estion de projet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371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éconcilier la qualité et le contrôle de gestion ! : la démarche ABM : méthodes et outils pour mesurer les coûts et piloter la performanc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372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GESS GESTION DES ENTREPRISES SOCIALES ET SOLIDAIRES 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373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vident, non ? : la théorie des contraintes au service de la stratégie commercial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374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ENTREPRISES : RETROUVER LE TEMPS PERTINENT - DIX REFLEXIONS TIREES DE LA GESTION DE CIRSE 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375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usseau PDG ?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376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s fiches outils du SIRH - Focu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377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 guide de l'entretien professionnel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378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fessionnaliser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379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bible des ressources humaines pour les PM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380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oostez l'expérience collaborateur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381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struire les compétences collective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382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essentiel de la pai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383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cruteurs : 80 questions pour réussir vos entretien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384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 Guide des professionnels du recrutement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385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cogestion des carrière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386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#RHreconnect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387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ansformation, RH &amp; digital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388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RH et manager, levez-vous !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389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 climat de travail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390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avail et management à l'épreuve des sciences sociale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391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alytique RH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392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H et croissanc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393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emmes dans l'entrepris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394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PE/PME : réussissez grâce aux méthodes et outils RH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395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égalité femmes-hommes au travail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396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 management interculturel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397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e vision des ressources humaines sans frontière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398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apprentissage responsable : une voie de performance pour l'enseignement supérieur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399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s pratiques du leadership dans les entreprises privées marocaine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400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 e-learning : ce qu'il faut savoir sur la formation distanciell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401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nager l'innovation en PM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402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mpowerment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403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atiques de GRH, performance sociale et cultures dans les entreprises sénégalaise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404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responsabilité sociale des entreprise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405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coopération pour transformer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406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ttirer et fidéliser les bonnes compétences : créer votre marque d'employeur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407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adership spirituel en pratique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408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s grands courants en Gestion des Ressources Humaine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409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RH : le courage de l'humain ! : un nouveau cap pour l'entrepris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410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atiques de GRH dans les organisations internationale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411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intelligence collective au c½ur de la créativité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412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ptimiser les compétences par l'ingénierie des ressources humaines : vers une amélioration du potentiel humain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413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SE et numériqu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414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nager, faites de votre équipe une dream team ! : tout savoir de ce que vous ne devriez jamais abandonner aux RH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415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 recrutement responsable : pour réenchanter la relation candidats-entreprise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416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écuriser les parcours professionnel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417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émunération et reconnaissance du travail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418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élégués du personnel : les bonnes pratique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419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ité d'entreprise : les bonnes pratique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420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nager un service ressources humaine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421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uide psychopratique pour l'entretien professionnel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422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novations RH et managériale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423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analyse organisationnelle du dialogue social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424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étavers et RH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425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s clés du management intergénérationnel : en mode... collaboratif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426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uide pratique RH et compétences : dans une démarche qualité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427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pétitivité et management de proximité : la clé d'un secret bien gardé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428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nagement de la performance et ressources humaine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429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estion de la formation 3.0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430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s accidents du travail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431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boîte à outils du tuteur formateur et intégrateur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432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ssources humaine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433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gestion des reoussurces humaines dans les PM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434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rupture conventionnelle : guide pratiqu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435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sures pour le pouvoir d'achat et actualités sociales 2019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436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estion des ressources humaine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437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 grand guide de l'évaluation du facteur humain : vers un nouveau management des RH, l'évaluation des risques professionnels, l'évaluation du management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438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estion des ressources humaines pour les TPE-PME : le guide clés en main !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439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oisissez le bon coach ! : et obtenez des changements comportementaux visibles et mesurable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440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gestion prévisionnelle des emplois et des compétences : la caisse à outil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441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GESTION DES RESSOURCES HUMAINES - POUR LE MEILLEUR ET POUR LE PIRE   </w:t>
              <w:br/>
              <w:br/>
              <w:br/>
              <w:t xml:space="preserve"> 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442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GESTION STRATEGIQUE DES RESSOURCES HUMAINES - DEFINITION. CONSTRUCTION. EVALUATION. 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443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évéler les talents enfouis : une approche humaniste et bienveillante des relations manager-managé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444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s clés de la santé et de la sécurité au travail : principes et méthodes de management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445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LA GESTION DES RESSOURCES HUMAINES EN AFRIQUE SUBSAHARIENNE ET EN AFRIQUE DU NORD 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446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 management optimal : concilier performance et bien-être au travail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447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s normes internationales pour accompagner la transformation des RH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448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nuel pratique du tuteur en entrepris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449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engagement professionnel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450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estion des Ressources Humaines pour les TPE-PM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451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RH : le courage de l'humain !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452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nagement des compétences : construire votre référentiel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453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absentéisme au travail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454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'embauche un salarié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455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ygiène de vie et bien-être au travail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456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 grand livre de l'égalité femmes - homme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457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rupture conventionnell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458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tivation dans les entreprise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459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 recrutement responsabl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460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niors en entrepris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461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ntreprise et cabinet de recrutement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462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'est le bazar et c'est tant mieux !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463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s normes internationales pour accompagner la transformation des RH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464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évéler les talents enfoui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465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ttirer et fidéliser les bonnes compétence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466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ptimisez votre chaîne logistiqu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467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s achats responsables : mise en oeuvre de l'ISO 20400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468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s achats durable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469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 transport routier de marchandises 2020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470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 transport fluvial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471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ansport Logistiqu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472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 questions managériale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473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 leçons de leadership par Christophe Urio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474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 bonnes pratiques pour améliorer la QVT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475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 semaines pour se relever de la cris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476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 épisodes managériaux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477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pprendre à manager une équip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478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énévolat et management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479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oostez la créativité de votre équip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480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oostez votre pouvoir de négociateur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481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pitaliser et valoriser les savoir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482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ment réussir à se planter plus vite et plus efficacement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483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ment travailler ensemble ? Défis de l'intergénération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484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pétitivité et management de proximité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485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cepts et théories en management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486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ycle de vie et typologies des projet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487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épasser la crise, la technique du homard !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488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éveloppez votre leadership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489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venez un manager agil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490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venir Manager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491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loter par la marge : évaluer et développer sa rentabilité ! : TPE-PM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492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nagement de projet de A à Z : 1.000 questions pour faire le point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493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estion des risque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494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alyse environnementale : les clés de la réussit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495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venir un leader lean avec un sensei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496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riger est un métier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497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nnez et obtenez du feedback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498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ntreprendre : histoires d'une servitude volontair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499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ntrepreneur à l'université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500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ake management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501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uide du management par les Processu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502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s clés du savoir être interculturel : optimisez vos relations à l'international, négociez efficacement, pilotez vos équipes à distanc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503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telligence collectiv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504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telligence émotionnelle : apprivoiser ses émotions, accueillir les émotions des autres, progresser en maturité émotionnell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505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trapreneuriat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506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e manage avec bienveillanc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507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it de survie pour nouveau manager commercial - Comment anticiper pour ne pas subir !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508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France sens dessus dessous !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509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alchimie des singularité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510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alliance manager en action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511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 coût et la valeur des projets : manuel de cost engineering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512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alliance manager en action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513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analyse stratégique dans une démarche qualité : enjeux internes et externe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514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trôle interne : des chiffres porteurs de sens !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515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recherche enracinée en management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516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recherche qualitative : témoignages dans les sciences de gestion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517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responsabilité sociétale dont vous êtes les héro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518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tre un dirigeant heureux : prendre soin de soi et de ses collaborateurs !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519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intrapreneuriat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520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responsabilité sociétale dont vous êtes les héro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521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réunionite, ça suffit !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522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 contrôle de gestion : une boussole pour votre TPE-PME : une approche simple et pratique pour garder le cap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523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art du management : en finir avec les idées reçue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524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aderspritz - Le cocktail du leadership interpersonnel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525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 codéveloppement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526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relation auditeur-audité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527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économie circulair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528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 courage des décisions responsables (incertain)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529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uit clés pour un management optimal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530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 grand guide du management des activités sociales et médico-sociales et de la performance global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531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 guide du futur des RH et du management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532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 management à porter demain - Tome 1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533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qualité du management : levier de la compétitivité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534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 management de la qualité en santé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535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 management interculturel en Afriqu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536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nagement et communication interculturel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537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 management par la confianc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538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 manager est un psy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539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Entreprenologie III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540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audit de systèmes de management : guide des pratiques ISO19011:2018 &amp; ISO/IEC 17021-1:2015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541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munication et qualité : le maillon fort !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542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PE-PME : connaître son marché grâce à Internet !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543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valuer une PME ou un fonds de commerce : le guide pratique de l'acheteur ou du cédant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544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audit et les projet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545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entreprise nouvelle génération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546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 profil du manager dans les marchés naissant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547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s faces cachées de l'entrepreneuriat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548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s grands auteurs en management public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549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s grands courants en management stratégiqu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550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s impacts durables de la crise sur le management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551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s leviers de l'engagement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552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s modes managériale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553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FQM : le guide de l'évaluation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554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éussir l'audit des processus : un nouveau référentiel pour une nouvelle vision de l'audit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555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s nouvelles pratiques de l'audit qualité intern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556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se en oeuvre d'un contrôle interne efficace via un ERP : LSF, SOX, 8e directive européenne, US GAAP, IFR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557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s pouvoirs de l'intelligence émotionnell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558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 Switchlab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559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 Temps dans tous ses état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560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bleaux de bord pour décideurs qualité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561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 temps entre science et création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562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impact de la crise sur le management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563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innovation managériale en action - 50 pratiques managériales innovantes.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564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re le management autrement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565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ISO 26000 à l'heure du digital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566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e nouvelle vision de la comptabilité de gestion : pour manager synchronisé !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567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nuel de l'audit et des systèmes de management : à l'usage des auditeurs et des audité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568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nagement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569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nagement de la santé et de la sécurité selon l'ISO 45001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570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nagement de la Supply Chain : mode d'emploi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571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nagement des coopérative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572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nagement des organisations africaines, diversité et développement des territoire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573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nagement des projets collaboratif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574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nagement du risque : une approche stratégiqu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575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érer et rentabiliser la qualité : guide pratique dédié aux PM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576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 pilotage de portefeuilles de projet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577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nagement et territoire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578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nagement : le retour au bon sen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579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nager avec l'approche Herrmann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580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nager les relations de travail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581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nager l'intelligence et le talent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582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nagers intermédiaires : guide de survi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583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nager son équipe au quotidien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584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ttre en place et manager le télétravail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585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ture humaine et management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586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F EN ISO 26000 en action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587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audit stratégique : qualité et efficacité des organisation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588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rfois ingérables, toujours brillant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589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rtout où je passe les mêmes erreur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590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ssez au nudge management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591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ien communiquer, travailler et négocier avec vos interlocuteurs italien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592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tit traité de management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593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ualité en santé vers un management intégré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594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éveloppement international de la PME-PMI : de la théorie à la pratiqu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595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ptimiser la relation avec son banquier : la boîte à outils des bonnes négociations ! : TPE-PM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596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éinventons le secteur de la santé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597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Research Methods for the DBA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598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ésilience entrepreneuriale en situations de risques et de cris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599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ésolution de conflit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600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éussir sa transition écologiqu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601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évélez le manager qui est en vous !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602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cénarios du management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603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'il te plaît, dessine-moi un manager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604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pply Chain Management de la Santé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605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éories et management des organisation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606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cqueville au pays du management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607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aité du management socio-économiqu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608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riations autour des PME et des entreprises de taille intermédiair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609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oyage au pays du Lean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610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justement carbone aux frontière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611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À la recherche de la résilience industriell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612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u-delà de l'entreprise libéré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613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pétition mondiale et intelligence économiqu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614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prendre la société par les sciences sociale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615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gir sur l'e-réputation de l'entrepris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616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 la conquête de LinkedIn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617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 vos marques !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618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d buzz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619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auté ethnique sous tension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620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ien communiquer, travailler et coopérer avec des partenaires du Benelux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621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s en marketing - 2e édition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622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muniquer et coopérer avec les Canadien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623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muniquer, négocier et travailler efficacement avec des partenaires du Royaume Uni et de l'Irland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624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muniquer sans budget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625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muniquer, s'expatrier et travailler aux États-Uni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626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cevoir et améliorer l'expérience client digital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627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réer du sens en marketing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628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 Kerviel à Clearstream : l'art de communiquer lors des grands procè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629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Dé)penser la consommation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630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ctionnaire de l'e-réputation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631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gital native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632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nquête sur le business de la communication non-verbal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633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thnographier la consommation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634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aire du marketing sur les réseaux sociaux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635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tronomie et hôtelleri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636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enre et marketing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637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uide pratique de l'organisateur d'événement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638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ntre d'appels, centre de relation client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639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oked : comment créer un produit ou un service qui ancre des habitude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640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w brands grow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641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bound marketing au quotidien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642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telligence marketing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643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ids marketing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644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communication en temps réel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645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communication professionnell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646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communication responsabl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647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Gamification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648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ualité de servic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649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relation, le nouvel or des entreprise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650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révolution du merchandising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651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vie sociale des marque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652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 cas des service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653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 commerce connecté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654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 consommateur coproducteur de valeur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655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 consommateur digital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656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 data marketing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657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 guide de la communication sans risqu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658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 guide Instagram : déployer une stratégie marketing gagnante pour booster son business sur Instagram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659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 lexique du bon négociateur commercial !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660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emailing efficac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661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 marketing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662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 marketing de la peur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663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Le marketing des start-up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664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 tactiques de négociation : en 45 situations et dialogues commenté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665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ntretiens de vente efficaces : conjuguer résultats et respect du client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666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 marketing digital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667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 marketing multicanal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668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 média training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669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 modèle Outside Insight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670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encyclopédie du marketing commentée &amp; illustré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671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nouvelle relance des impayés : recouvrez la santé financière de votre entrepris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672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 neuro-consommateur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673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 pouvoir des mots - Osez les conversation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674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s 7 clés du marketing durabl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675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s dix règles d'or du marketing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676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s fiches outils des réseaux sociaux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677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s fiches outils du marketing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678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s fiches outils du webmarketing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679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s grands auteurs en marketing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680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s nouvelles Youth Culture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681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s outils de la communication digital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682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s pays d'Europe centrale et orientale (PECO)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683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évelopper votre activité comptes clés : étapes, leviers, outils : faites sauter les cloison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684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essentiel du plan marketing opérationnel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685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étude des marchés qui n'existent pas encor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686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t your data speak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687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expérience client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688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expérience client en pratiqu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689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expérience client, une histoire d'émotion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690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expérience : objet académique et réalités managériale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691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ux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692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uxe et licences de marqu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693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nagement et communication interculturel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694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rketing et communication politiqu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695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 lexique du bon négociateur commercial !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696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rketing et pauvreté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697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rketing Facebook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698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rketing plateformisé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699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rketing synchronisé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700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rketing tactiqu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701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rketing vidéo : Communiquer comme un pro sur YouTube, Facebook, Instagram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702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chel Foucault et la consommation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703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rganiser un événement sportif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704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ckaging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705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éninsule ibériqu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706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tection des consommateur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707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uand la Chine s'éveille au lux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708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é-inventer les marque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709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nforcer l'impact de sa communication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710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éussir sa stratégie cross et omni-canal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711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éussir son affiliation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712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nté, consommation et marché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713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art-up tribu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714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ratégie digital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715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ratégies et marketing du champagn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716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ut savoir sur le marketing avec la série Mad Men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717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topies et consommation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718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ry bad buzz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719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eb Analytic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720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éussir son marché à l'export : avec des études de marché efficaces ! : TPE-PM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721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logues social et professionnel : comment les articuler ?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722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Getting France Out of the Rut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723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suffisait de leur donner envie...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724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mpacts sociétaux et développements du management des technologies organisationnelle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725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dustrie et start-up : des destins liés ?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726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nvitation to read James March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727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déliser et gagner vos clients par l'écoute : des outils à votre portée ! : TPE-PM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728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s Remote Working Shaping the Future of Work?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729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France est-elle exposée au risque protectionniste ?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730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 design du travail en action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731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 travail à distance dessine-t-il le futur du travail ?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732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industrie à l'épreuve de la cris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733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nagement 2.1 !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734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cherche et innovation : comment rapprocher sphères publique et privée ?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735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n tzu in 36 stratagem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736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ûreté des grands événements sportifs et des JO Paris 2024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737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s fiches outils du webmarketing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738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s fiches outils du marketing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739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éveloppez votre marketing personnel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740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s essentiels du community management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741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it de survie pour nouveau manager commercial : comment anticiper pour ne pas subir ! : guide pratique à l'attention de toute personne nouvellement promue...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742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rketing vidéo : Communiquer comme un pro sur YouTube, Facebook, Instagram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743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évelopper son business à l'international grâce au webmarketing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744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 marketing digital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745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rketing Facebook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746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rketing plateformisé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747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rketing tactiqu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748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owth Marketing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749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 guide Instagram : Déployer une stratégie marketing gagnante pour booster son business sur Instagram (2e édition)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750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réer du sens en marketing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751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s grands auteurs en marketing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752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s en marketing - 2e édition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753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rketing et pauvreté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754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égocier vos achats et vos ventes : tactiques et outils gagnants : TPE, PM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755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rketing et communication politiqu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756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novation et marketing de la culture et du tourism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757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éories et pratiques du marketing de la culture et du tourisme dans un contexte d'innovation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758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rketing social et nudg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759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rganiser sa démarche commerciale : le couteau suisse de l'action commercial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760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accueil client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761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 marketing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762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s conséquences économiques et financières de la guerre en Ukrain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763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s mutations de l'industrie financière - N° 118 - Juin 2015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764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nnaies et globalisation financièr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765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vue d'économie financièr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766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s systèmes financiers d'Amérique Latin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767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chnologies et mutations de l'activité financièr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768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 ans de libéralisation financièr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769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avenir de l'intermédiation financièr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770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 système monétaire et financier international aux prises avec de nouveaux choc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771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réer un pays, le royaume de Poyais. Gregor MacGregor, emprunts d'État et fraude financière 1820-1824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772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essentiel des marchés financier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773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s crises financière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774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vestir dans les parkings pour créer sa liberté financièr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775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légitimation des produits financier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776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ccélération de l'inclusion financière dans les pays africain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777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TOUT POUR REUSSIR EN MATHEMATIQUES FINANCIERES 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778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MATHEMATIQUES APPLIQUEES A LA GESTION 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779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nnaies et globalisation financièr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780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ésordre dans les monnaie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781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cences et Masters Monnaie Banque Finance Assuranc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782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nser la monnaie et la finance avec Marx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783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 Statut Juridique De La Monnaie Etranger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784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monnaie unique africain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785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LES TECHNIQUES DE LA VENTE - LE BEST-SELLER SUR LA VENTE 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786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EXPERIENCE CLIENT 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787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LA NEGOCIATION COMMERCIALE EN PRATIQUE 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788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QCM VENTE ET NEGOCIATION. - APPRENDRE ET PERFORMER 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789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ETUDES DE MARCHE ET DEVELOPPEMENTS CLIENTS - COMMENT LES CABINETS DE SERVICES PROFESSIONNELS UTILISE 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790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LES NORMES COMPTABLES INTERNATIONALES IAS/IFRS 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791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TRAITE DE DROIT MAROCAIN DES SOCIETES 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792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idées clés sur l'accompagnement entrepreneurial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793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cceptez-vous de prendre pour associé ... ?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794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ieu salariat, bonjour la liberté !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795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venture PME !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796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âtisseurs d'Afriqu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797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s innovateurs créateurs de croissanc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798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ronique d'un salaud de patron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799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ment doubler la taille de votre entreprise ?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800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réer et développer sa microbrasseri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801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réer, organiser, gérer un groupe de PME 2020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802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réer, reprendre, gérer un camping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803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réer sa petite entreprise en 50 étape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804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 l'entrepreneur à l'entrepreneur.ing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805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venez travailleur indépendant 2020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806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venez un leader - Les clés de la réussit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807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 it your marqu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808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-commerce: tout savoir avant de créer une boutique en ligne !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809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ntrepreneur à l'état PUR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810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ntrepreneuse, pourquoi pas vous ?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811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reelance : l'aventure dont vous êtes le héro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812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énération #startuppeus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813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istoires simplement extraordinaires (VERSION BNP HORS DILICOM - G0097596)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814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e crée ma boite avec le Design Thinking - 45 outils pour concevoir et tester son projet de manière créativ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815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e lance ma start-up !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816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discipline entrepreneurial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817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discipline entrepreneuriale - Workbook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818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franchise : vade-mecum de l'entrepreneur en réseau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819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responsabilité du chef d'entrepris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820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art du business plan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821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souffrance de l'entrepreneur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822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Vie est une idée de géni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823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 business model de l'abonnement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824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 business plan en pratiqu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825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 guide du blogueur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826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 guide  du copywriting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827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 guide du développeur freelanc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828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 guide pratique du micro-entrepreneur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829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énergie d'entreprendre !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830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entrepreneuriat dans les secteurs de l'art et de la cultur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831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entrepreunariat en action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832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L'IMPOSSIBLE POLITIQUE BUDGETAIRE 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833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ccélération de l'inclusion financière dans les pays africain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834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llocation d'actifs et gestion de portefeuilles institutionnel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835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alyse financière. Approche internationale - CFA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836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alyse financière des entreprise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837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nque et Matières première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838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s en finance d'entreprise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839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s en gouvernance des organisation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840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sh management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841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roniques de finance et de gouvernance d'entrepris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842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prendre et évaluer les entreprises du numériqu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843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Économie et gestion de la banqu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844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ntrepreneurs et fonds d'investissement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845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Épargne entreprise, intéressement et participation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846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t si on donnait du sens à nos placements ?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847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nance et fiscalité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848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nancement de projet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849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nancer une entreprise par le crowdfunding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850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scal Pratique 2019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851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usions-Acquisition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852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mpôt de solidarité sur la fortune 2017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853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génierie financière corporat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854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troduction au Private Equity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855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Banque expliquée à tou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856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blockchain au service de la finance.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857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MANAGEMENT DU RISQUE : UNE APPROCHE STRATEGIQUE - CARTOGRAPHIE DES RISQUES : PRENEZ DE LA HAUTEUR ! 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858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GUIDE JURIDIQUE DU CAPITAL INVESTISSEMENT - DROIT MAROCAIN - DROIT FRANCAIS.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859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rtographie des risque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860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RATIQUE GESTION ADMINIS ET BUDGETAIRE EPLE 7ED 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861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L'ESSENTIEL DU RISQUE DE CHANGE ET DE SES INSTRUMENTS DE COUVERTURE - TOUT SUR LES RISQUES DE CHANGE 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862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 tactiques de négociation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863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ujourd'hui, j'appelle !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864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auty Love brands, la beauté 4.0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865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merce &amp; Territoir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866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évelopper votre activité Comptes clés : étapes, leviers, outil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867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xpérience client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868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aire signer ses client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869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uide pratique de l'export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870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 love business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871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distribution - 3e édition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872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 dédouanement : comment ça marche ?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873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s clés pour vendre de façon rentable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874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s fiches outils du responsable commercial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875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s techniques de la vent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876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eux vendre en B to B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877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ntez en gamme !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878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us sommes tous des vendeurs !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879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rfectionner ses méthodes de vent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880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voir conseiller et vendre à l'ère post-digital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881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tiliser les circuits court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882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ndre aux grands compte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883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ndre le lux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884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nt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885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 façons de développer votre activité de coach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886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s de coaching commenté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887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acher avec la Co-orientation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888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acher avec l'Appreciative Inquiry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889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acher et accompagner en pleine conscienc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890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acher une équipe avec la psychologie social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891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aching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892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aching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893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aching global. Volume 3 - Tome 1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894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aching global. Volume 3 - Tome 2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895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aching taoïste des dirigeants du 3ème millénair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896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achs : les secrets d'une bonne postur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897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ment surmonter un échec professionnel ?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898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cevoir et diffuser une expérience de formation immersiv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899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cevoir une formation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900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réer et vendre une formation en lign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901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r erfolgreiche Weg zum DBA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902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scovering new theorie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903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ngagement et servitud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904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mateur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905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mation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906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mer sans stress !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907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uide d'évacuation et de survi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908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uide pratique de formation par la simulation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909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uide pratique pour créer votre cours en lign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910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How to successfully complete your DBA ?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911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itiation au coaching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912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e deviens coach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913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bible de la supervision de coaching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914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boîte à outils du formateur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915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caisse à outils du formateur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916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clarification pour les coachs et les manager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917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créativité en action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918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créativité, une force !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919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PNL avec vos enfant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920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approche pédagogique par les compétence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921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question piège n'existe pa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922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révolution du non !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923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 bilan de compétences autrement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924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 coaching de managers et de dirigeant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925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 coaching orienté solution®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926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 codéveloppement professionnel et managérial - Tome 1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927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 codéveloppement professionnel et managérial - Tome 2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928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 Dialogu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929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 e-learning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930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 gestalt coaching au service du management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931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 grand livre des jeux de formation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932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 Guide pratique du formateur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933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entreprise Papillon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934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 Printemps des Millenial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935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 projet de thèse de DBA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936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s sept profils d'apprentissag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937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 syndrome de la complication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938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odyssée de la transmission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939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nuel pratique du leader taoïst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940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éthode de coaching d'organisation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941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tit manuel pour l'entrepris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942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fession coach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943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éaliser une vidéo pédagogiqu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944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éconcilier l'économique et l'humain en entrepris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945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ndre une offre de formation éligible au CPF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946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pérer et coacher les profils atypique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947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éussir une interview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948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us formateurs !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949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leur(s) &amp; management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950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rs un nouvel exercice du pouvoir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951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ebinaires et classes virtuelle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952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 exemples d'évaluation d'incertitudes d'étalonnag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953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 histoires hors norm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954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chat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955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pplication du nouveau concept d'étalonnage du VIM 3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956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s en management des achat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957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struire et établir mes documents pour un système de management unique (intégré) (versions 2015 et 2018)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958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sign For Six Sigma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959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nostic de la fonction maintenanc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960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ctionnaire de la gestion des risques et de la sécurité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961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FQM 2020 - Le GRAND GUIDE de la mise en oeuvr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962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mballages alimentaire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963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tablir mes documents ISO 9001 version 2015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964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estion de production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965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estion par les processus, votre guide !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966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uide de métrologie à l'usage des laboratoires d'analyses de biologie médical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967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uide des processu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968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uide d'étalonnage des spectrophotomètre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969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accréditation des mesures tridimensionnelle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970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démarche lean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971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maîtrise des risques en entrepris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972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métrologie en 50 question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973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qualité 2015, c'est facile !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974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stratégie facile !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975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audit de la fonction métrologie, comment s'y préparer ?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976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 dictionnaire de l'assuranc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977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 grand guide de l'organisation et de la gestion de la maintenanc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978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 grand livre de la gestion des stocks et approvisionnement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979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 grand livre du responsable qualité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980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 Lean aujourd'hui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981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 Lean Management dans les service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982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 lexique du risk management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983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 management de la qualité à l'usage des dirigeant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984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s clés de l'audit certification ISO 45001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985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industrie du futur : progrès technique, progrès social ?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986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nagement de la performance industrielle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987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nagement de la qualité en industrie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988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nager vraiment par la qualité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989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sure 3D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990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sure de l'humidité dans les gaz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991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étrologie dans les laboratoires de Biologie Médicale et d'Analys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992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se en oeuvre de la métrologie dans les laboratoires de biologie médical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993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ptimisation des périodicités d'étalonnag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994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an de continuité des activités et gestion de cris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995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atique innovante pour la maîtrise d'un processu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996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cessus et transversalité(s)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997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ualité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998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rveillance des processus de mesur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999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rif des douane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1000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açabilité métrologiqu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1001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éro panne, c'est facile !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1002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SYCHOLOGIE DE LA MEDIATION ET DE LA GESTION DES CONFLITS 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1003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ECOSYSTEME DE LA TRANSFORMATION DE L'ADMINISTRATION PUBLIQUE VERS LE NUMERIQUE 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1004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RESPONSABILITE SOCIALE DES ENTREPRISES - PERSPECTIVES DE LA GOUVERNANCE D'ENTREPRISE DURABLE 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189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1005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De la GRH au management stratégique des RH</w:t>
              <w:br/>
              <w:br/>
              <w:br/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1006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RODUCTION D'INFORMATIONS PRIVEES ET GESTION DE PORTEFEUILLE 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1007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 xml:space="preserve">LA GESTION DES RESSOURCES HUMAINES </w:t>
              </w:r>
            </w:hyperlink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1008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LES METIERS DE LA GESTION, DE LA COMPTABILITE ET DES RESSOURCES HUMAINES 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1009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OCIOLOGIE DU MONDE DU TRAVAIL 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1010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LA QUESTION HALAL - SOCIOLOGIE D'UNE CONSOMMATION CONTROVERSEE 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1011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NIMATION EQUIPE DYNAMIQUE ET COMMERCIALE BTS 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1012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OUTILS DE GESTION COMMERCIALE (POCHETTE ELEVE) 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1013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PSE BAC BAC PRO 3 ANS 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1014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MANAGEMENT ET CONTROLE DE GESTION CORRIGE - UE 3 DU DSCG 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1015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ase Studies In Club Management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1016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ase Studies In Lodging Management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1017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Withe Papers On Club Management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1018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VENTION MANAGEMENT AND SERVIC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1019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ANNING AND CONTROL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1020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NAGING FRONT OFFICE OPERATION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1021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ECONOMIE GESTION - LE TOUT-EN-UN (COLLECTION REUSSIR SON BTS DIETETIQUE) 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1022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RATIQUER LES CONTROLES ANALYTIQUES EN OENOLOGIE 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1023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RKETING INTHE HOSPITALITY INDUSTRY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1024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EN J : Génération innovation made in morocco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.1025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COMPTABILITE ET AUDIT ENONCE. UNITE D'ENSEIGNEMENT 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1.1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ssiner comme les grands maîtres : avec 27 vidéos, 14 oeuvres à imprimer et des pas à pa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1.2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u n'utiliseras point le Comic sans : les 365 lois du design graphiqu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1.3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empire de l'encre : calligraphies contemporaines japonaise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1.4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ssiner les romans graphique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1.5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troduction à la couleur : des discours aux image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1.6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abrication additive : du prototypage rapide à l'impression 3D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1.7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nager avec les couleurs : pour un management humain, agile et durabl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1.8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mpression 3D : l'usine du futur : 70 créations innovante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1.9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munication visuelle pour tous : concevez et réalisez une identité visuelle multisupport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1.10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açonner l'imaginaire : de la création numérique 3D aux mondes virtuels animé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1.11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 trait 68 : insubordination graphique et contestations politiques, 1966-1977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1.12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péro culte : spécial pub &amp; logos : toute la culture pub en 240 questions et défi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1.13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ntages pour écrans graphique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1.14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avaux pratiques avec Photoshop Elements : toutes versions : pour les débutant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1.15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affiche au temps de l'Art nouveau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1.16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s affiches qui ont marqué le mond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1.17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gos et identité visuelle - Principes fondamentaux et études de ca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1.18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s fondamentaux du design graphique - Les 26 concepts clés de la communication visuell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1.19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sign graphique et stratégie de marque - Du logotype au concept retail: Du logotype au concept retail : fondamentaux et études de ca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1.20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munication visuelle pour tous - Concevez et réalisez une identité visuelle multisupport: Concevez et réalisez une identité visuelle multisupport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1.21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nuel de design graphique - Forme et espace, couleur, typo, images, composition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1.22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 principes universels de mise en page pour l'imprimé et le Web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1.23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encyclopédie des configurations graphique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2.1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hier du réparateur en carrosserie 1re Bac Pro - Pochette élèv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2.2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hier du réparateur en carrosserie Tle Bac Pro - Pochette élèv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2.3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Technologie de l'automobile 2de Bac Pro Maintenance des véhicules 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2.4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éparation et peintur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2.5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chnologie des métaux, contrôles et essais des soudure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2.6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ception et construction des moteurs alternatif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2.7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Mémento de Génie électrique : 50 fiches de synthèse, électronique analogique et numérique, électronique de puissance et électrotechnique, automatique 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2.8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Mesure physique et instrumentation : analyse statistique et spectrale des mesures, capteurs 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2.9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ses de l'Électronique Analogique du Composant au Circuit Intégré Cours et Exercices Corrigés Niveau A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2.10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lectronique, électricité et mécatronique automobil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2.11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nuel de tolérancement - Volume 4 - Cotation de fabrication avec les normes ISO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2.12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éseaux de communication pour systèmes embarqué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2.13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ystèmes électroniques embarqués et transport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2.14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chnologie fonctionnelle de l'automobile tome 1: le moteur et ses auxiliaires (Edition 2014)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2.15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ermodynamique en 20 fiche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2.16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intenance des véhicules automobiles 1re Bac Pro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2.17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maintenance automobile - 3e édition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2.18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teurs électriques pour la robotique - 3e édition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2.19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ide-mémoire - Maintenance et GMAO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2.20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ttre en œuvre une GMAO - 2ème édition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2.21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ide-mémoire - Métrologie dimensionnell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2.22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uide du technicien en productiqu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2.23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struction mécanique- Transmission de puissance tome2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2.24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cédés de soudag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2.25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atique des oscilloscopes - Technique, mesures, manipulation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2.26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formatique industrielle et réseaux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2.27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Instrumentation industrielle : spécification et installation des capteurs et vannes de régulation 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2.28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teurs électriques pour la robotique (3° Éd.)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2.29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commande électronique des machine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2.30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chnologie des véhicules à moteur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2.31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Techniques automobile Fiches de travail connaissance professionnelle 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2.32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chniques automobile Fiches de travail connaissance de bas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2.33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spension et direction - Mécanique automobil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2.34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ystèmes liés à la température du moteur et de l'habitacl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2.35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ystèmes de sécurité actifs et passif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2.36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 management de la maintenance : évolution et mutation (2° Ed.)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3.1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 manuel du plancton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3.2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teurs Diesel Marin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3.3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 petit livre des noeuds de pêch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3.4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 petit livre des noeuds de pêch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3.5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AINTENANCE INDUSTRIELLE - NIVEAU B 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3.6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sinage: Les secrets du métier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3.7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Éco-éthologie de la reproduction des poissons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3.8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sturgeons et caviar Coll. Aquaculture - Pisciculture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3.9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La truite et son élevage 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3.10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L'aquaculture de A à Z 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3.11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écrevisse et son élevage, 4e éd. Coll. Aquaculture - Pisciculture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3.12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intenance - 5e éd. : Outils, méthodes et organisations efficientes (Gestion industrielle)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3.13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élioration continue en maintenance:Techniques d'audit et plan de progrès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3.14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écanismes hydrauliques et pneumatiques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3.15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ide-mémoire - Froid industriel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3.16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ide-mémoire Composants électroniques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3.17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ENGINS ET METHODES DE PECHE CONTINENTALE AU BENIN - CAS DU LAC NOKOUE 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3.18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rchitecture navale - connaissance et pratique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3.19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TRAITE DE NAVIGATION- T1 : LES ELEMENTS DE NAVIGATION 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3.20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lgal Culturing Techniques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3.21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N MISSION A TERRE-NEUVE. LES DEPECHES DE CHARLES DES ISLES (1885-1903)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3.22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ESTION DE LA SANTÉ DES POISSONS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3.23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CHES ET L AQUACULTURE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3.24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CHE INDUSTRIELLE DE LA ROCHELLE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3.25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CHEURS BRETONS DURANT LA SECONDE GUERRE MONDIALE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3.26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CHEURS BRETONS SOUS L ANCIEN REGIME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3.27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ENCYCLOPEDIE PRATIQUE DE LA PECHE 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3.28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'électronique en pratique: 34 expériences ludiques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3.29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YNTHESE DE LA PAROLE - HISTOIRE DE LA SYNTHESE VOCALE MECANIQUE, ELECTRIQUE, ELECTRONIQUE ET INFORM 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3.30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bservation de la terre - Optique et radar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3.31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 QUASI-CONTRAT D'ASSISTANCE - ESSAI SUR LE DROIT MARITIME COMME SOURCE DE DROIT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3.32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quaponie - Associer aquaculture et production végétale Coll. Savoir faire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4.1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ENCYCLOPEDIE DE LA FORMATION 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4.2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CONNAISSANCE DES ALIMENTS - EXERCICES ET ANNALES (COLLECTION REUSSIR SON BTS DIETETIQUE) 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4.3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ENCYCLOPEDIE DE L EVALUATION EN FORMATION ET EN EDUCATION 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4.4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 classe renversée ; l'innovation pédagogique par le changement de posture (2e édition)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4.5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’Enfant noir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4.6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tretien D'Embauche ; Comment Faire La Difference ?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4.7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t si c’était vrai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4.8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t Après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4.9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L’homme qui voulait être heureux 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4.10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ctionnaire le Robert illustré et son dictionnaire en ligne (édition 2022)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4.11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CQUIS D'APPRENTISSAGE ET ENSEIGNEMENT SUPERIEUR 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4.12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tes du jour et de la nuit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4.13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s 50 Regles D'Or De L'Entretien D'Embauche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4.14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 Peau de Chagrin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4.15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ttre d’une inconnue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4.16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êves de femmes:Une enfance au Harem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4.17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ctionnaire Larousse poche anglais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4.18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s 100 Questions Pieges De L'Entretien D'Embauche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4.19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s 5 Minutes Qui Comptent Dans Un Entretien D'Embauche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4.20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 cité perdue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4.21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ctionnaire Larousse des synonymes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4.22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scherelle ; la conjugaison pour tous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4.23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ctionnaire poche Larousse (édition 2022)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4.24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rler En Public ; Tout Pour Etre A L'Aise A L'Oral : Entretiens D'Embauche, Examens, Reunions Professionnelles…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4.25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sychologie de la communication - 3e édition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4.26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ctionnaire Larousse Maxi Poche + Anglais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4.27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ammaire essentielle du français B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4.28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oft skills ; Développez vos compétences comportementales, un enjeu pour votre carrière  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4.29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 boîte à outils des soft skills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4.30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'anti-fautes de conjugaison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4.31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UT SE JOUE AVANT 6 ANS - COMMENT DEVENIR PARENT ET DONNER LES BONNES CLES A SON ENFANT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4.32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 créativité, un jeu d’enfants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4.33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’Autisme expliqué aux non autistes.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4.34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uide pratique pour les auxiliaires de vie sociale et scolaire.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4.35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ussir Votre Projet Digital Learning : Du Presentiel Enrichi Au Distanciel : Les Nouvelles Modalites D'Apprentissage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4.36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actice Makes Perfect Basic English, Second Edition:</w:t>
              <w:br/>
              <w:t xml:space="preserve"> (Beginner) 53 leasons +125 Exercises + 40 Audio Pronunciation Exercises </w:t>
              <w:br/>
              <w:t>(Practice Makes Perfect Series)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4.37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001 English Expressions and Phrases: Common Sentences and Dialogues Used by Native English </w:t>
              <w:br/>
              <w:t>Speakers in Real-Life Situations (Learn to Speak English)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4.38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actice Makes Perfect: English Conversation (Practice Makes Perfect Series)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4.39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nglish for Everyone: English Grammar Practice Book:</w:t>
              <w:br/>
              <w:t xml:space="preserve"> An ESL Beginner Grammar Workbook for Adults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4.40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Vocabulary for Champions: Over 2,000 Words and Activities to Improve Your Reading, </w:t>
              <w:br/>
              <w:t>Writing, Speaking, Test-taking, and Resume-building Skills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4.41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asy Reading for ESL Students - Book 1: Twelve Short Stories for Learners of English (Volume 1)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4.42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asy Reading for ESL Students - Starter 1: Twelve Short Stories for Learners of English (Volume 1)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4.43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xford Picture Dictionary (Monolingual English) 2nd Edition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4.44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chnical English for Professionals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4.45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nglish for Everyone Slipcase: Business English Box Set: Course and Practice </w:t>
              <w:br/>
              <w:t>Books A Complete Self-Study Program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4.46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nglish for Careers: Business, Professional and Technical 11th Edition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4.47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s méthodes actives : Dans la pédagogie des adultes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4.48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formation professionnelle initiale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4.49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1 outils pour développer le collaboratif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4.50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ser les pédagogies numériques à l'école :Enjeux et exemples pratiques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4.51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eux Et Jeux De Role En Formation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4.52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uelle Posture Enseignante Pour Une Relation Educative Apaisee ? ; Faire Face Aux Situations Difficiles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4.53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lle Et Une Propositions Pedagogiques ; Pour Animer Son Cours Et Innover En Classe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4.54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parer Un Cours T.1 ; Applications Pratiques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4.55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parer Un Cours Tome, 2 ; Les Strategies Pedagogiques Efficaces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4.56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Éduquer l'attention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4.57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 classe inversée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4.58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er, se former et apprendre à l'ère numérique ; le social learning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4.59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velopper Et Mettre En Oeuvre La Competence (8e Edition)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4.60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s Neurosciences Cognitives Dans La Classe : Guide Pour Experimenter Et Adapter Ses Pratiques Pedagogiques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4.61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cyclopedie De L'Evaluation En Formation Et En Education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4.62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rprendre En Formation : 45 Outils Ludopedagogiques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4.63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Les Caractères 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4.64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 Civilisation, ma mère !…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4.65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éussir ses relations: Osez l'empathie pour communiquer avec authenticité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4.66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 Cv Et La Lettre De Motivation ; Mettez Du Punch Dans Vos Candidatures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4.67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ctivez vos soft skills ; du leadership à la collaboration : les 10 compétences essentielles pour réussir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4.68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 CV, la lettre, l'e-mail et l'entretien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4.69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La Conquete De Votre Emploi ; Cv Gagnants, Lettres Efficaces, Entretiens Reussis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4.70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L’Etranger 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4.71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br/>
              <w:t>Vendredi ou La vie sauvage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4.72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s Mots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4.73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s Outils De Base De L'Analyse Transactionnelle ; Pour Developper L'Energie Des Individus Et Des Organisations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4.74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ables de la Fontaine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4.75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la recherche du temps perdu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4.76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etite enfance et plein air. </w:t>
              <w:br/>
              <w:t>Potentialités en crèche et halte-garderie.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4.77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ctivités d’après la pédagogie Montessori : Pour accompagner le développement de votre enfant à partir de 3 ans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4.78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 malade imaginaire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5.1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PERATIONS UNITAIRES DE SEPARATIONS MECANIQUES DES MILIEUX DIPHASIQUES EN CHIMIE - GENIE DES PROCEDE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5.2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MECANIQUE ET LES ONDES ELASTIQUES EN PREPA ET A L'AGREGATION - OUTILS MATHEMATIQUES DE LA PHYSIQU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5.3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S FONDAMENTAUX DE LA MECANIQUE QUANTIQUE SOUS PYTHON - RAPPEL DE COURS ET EXERCICES D'APPLICATION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5.4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MECANIQUE DES FLUIDES EN APPLICATIONS - EXERCICES ET PROBLEMES CORRIGES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5.5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CANIQUE DU POINT, CLASSIQUE ET RELATIVISTE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5.6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TORISATION - APPROCHE MECANIQUE ELEMENTAIRE ILLUSTREE - BTS ET IUT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5.7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FORMATION A CHAUD DES METAUX - PHYSIQUE ET MECANIQUE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5.8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IOMECANIQUE - 2E EDITION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5.9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L’age du plastique : découvertes et utilisations 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5.10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écis de Matières Plastiques : Structures-Propriétés, Mise en œuvre, Normalisation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5.11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imie et physico-chimie des polymères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5.12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ide-mémoire des matières plastiques 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5.13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ide-mémoire d’injection des matières plastiques 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5.14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Matériaux composites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5.15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Matières Plastiques et Environnement Recyclage - Valorisation - Biodégradabilité - Ecoconception 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5.16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Manuel des peintures et vernis (2 volumes) 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5.17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ciences physiques et chimiques - seconde professionnelle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5.18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s propriétés physico-chimiques des matériaux de construction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5.19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se en oeuvre et emploi des matériaux de construction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5.20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nventory of Industrial Fluoro-Biochemicals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5.21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atomie du bois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5.22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 ans de tribologie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5.23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tude des couplages microstructure - environnement - mécanique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5.24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e histoire des bleus de cobalt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5.25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ibologie des procédés et fonctionnalisation des surfaces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5.26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utremers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5.27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hysics &amp; Mechanics of Random Media: from Morphology to Material Properties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5.28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génierie des surfaces et tribologie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5.29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Tribologie dans l'innovation mécanique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5.30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ydrogène-matériaux, corrosion sous contrainte, interaction corrosion-déformation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5.31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 nano et le micro dans la tribologie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5.32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s composites voie liquide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5.33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tériaux et tribologie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5.34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u coeur des matériaux cristallins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5.35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Tribologie : fondamentaux et applications complexes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5.36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délisation du contact et de l'usure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5.37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s aciers damassés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5.38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aité des Matériaux. Vol 15 Matériaux composites à matrice organique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5.39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e chronique de l'hydrogène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5.40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sure de la corrosion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5.41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 contrôle non destructif et la contrôlabilité des matériaux et structures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5.42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gnocellulosic Biorefineries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5.43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ructural and lediator lipidomics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5.44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ubrification et tribologie des revêtements minces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5.45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IEC 11. Proceedings of the 11th European Inter-regional Conference on Ceramics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5.46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ibologie et couplages multiphysiques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5.47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imie de base et avancée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5.48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lectrochimie physique et analytique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5.49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cience et technologie des aliments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5.50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imie du bois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5.51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xercices de chimie générale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5.52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ls fondus à haute température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5.53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tériaux piézoélectriques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5.54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s progrès en tribologie par l'ingénierie des matériaux et des surfaces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5.55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pulverisation cathodique industrielle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5.56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épôts physiques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5.57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cience et technologie du collage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5.58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tériaux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5.59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ractérisation expérimentale des matériaux I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5.60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alyse et technologie des surfaces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5.61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délisation numérique en science et génie des matériaux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5.62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rrosion et chimie de surfaces des matériaux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5.63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tériaux composites à matrice organique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5.64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éramiques et verres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5.65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hysique et technologie des semi-conducteurs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5.66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THERMODYNAMIQUE DES MATERIAUX 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5.67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Traité des Matériaux. Vol 19. Matériaux émergents 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5.68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cyclage de déchets organiques en agriculture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5.69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odyssée des plantes sauvages et cultivées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5.70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nectivité et protection de la biodiversité marine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5.71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incipes des techniques de biologie moléculaire et génomique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5.72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léa - Les métamorphoses du hasard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5.73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e Large Hadron Collider Déuxieme édition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5.74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ux limites de la physique : les paradoxes quantiques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5.75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écanique quantique - Bases et applications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5.76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écanique quantique - Le minimum théorique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5.77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ENDOMMAGEMENT ET RUPTURE DE MATERIAUX 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5.78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TRAITEMENTS DE SURFACE DES MATERIAUX PAR VOIE HUMIDE DYSFONCTIONNEMENTS - ORIGINES, EFFETS, SOLUTION 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5.79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THERMODYNAMICS AND PHASE TRANSFORMATIONS 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5.80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5E COLLOQUE DE METALLURGIE : MATERIAUX MAGNETIQUES, PROGRES 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5.81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2E COLLOQUE DE METALLURGIE DE L'INSTN :MATERIAUX MACHINES 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5.82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IMA - SURFACES ET INTERFACES DES MATERIAUX AVANCES -C6-1997 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5.83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Traité des Matériaux. Vol 20: Sélection des matériaux et des procédés de mise en oeuvre 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5.84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ses de la mécanique des sols - Exercices et problèmes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5.85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ineral resources in Life Cycle Assessment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5.86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troduction au Rayonnement Solaire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5.87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urfaces et Interfaces des Matériaux Avancés 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5.88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aité des couleurs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5.89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ristallographie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5.90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uaternions, algèbre de Clifford et physique relativiste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5.91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hysique générale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5.92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Échelles de temps en théorie cinétique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5.93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blème à N-corps et champs quantiques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5.94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usion thermonucléaire inertielle par laser - Partie 1 - Volume 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5.95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usion thermonucléaire inertielle par laser - Partie 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5.96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usion thermonucléaire inertielle par laser - Partie 3 - Volume 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5.97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usion thermonucléaire inertielle par laser - Partie 3 - Volume 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5.98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hysique de la croissance cristalline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5.99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ydrodynamique navale - Théorie et modèles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5.100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pendium of ship hydrodynamics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5.101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écanique des fluides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5.102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istoire de l'énergie hydraulique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5.103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blèmes résolus de mécanique des fluides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5.104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troduction à  la micromécanique des milieux poreux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5.105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écanique des fluides appliquée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5.106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léments finis pour fluides incompressibles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5.107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chnologie de l'extrusion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5.108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ansformation des matières plastiques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5.109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tières plastiques et environnement : recyclage, valorisation, biodégrabilité, écoconception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5.110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troduction à la physique des polymères : cours et exercices : licence et master, écoles d'ingénieurs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5.111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tières plastiques : propriétés, mise en forme et applications industrielles des matériaux polymères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5.112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jection des matières plastiques : aide-mémoire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5.113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imie et physico-chimie des polymères : master, écoles d'ingénieurs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5.114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hysique des polymères, Vol. 1. Structure, fabrication et emploi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5.115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cyclage du Poly(éthylène téréphtalate), Conditions et Propriétés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5.116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pplication d'un chantier SMED/5S dans l'atelier d'injection plastique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5.117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xtrusion de polyéthylènes: Mécanismes d'action d'additifs fluorés : Etudes Expérimentales et Interprétations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6.1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urchasing for Hospitality Operations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6.2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spitality sales and advertising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6.3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resource management in the hospitality industry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6.4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anaging Computers In The Hospitality Industry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6.5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MPORARY HOSPITALITY MARKETING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6.6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UPERVISION IN TEH HOSPITALITY INDUSTRY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6.7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ANAGEMENT FOR THE HOSPITALITY INDUTRY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6.8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BIOCHIMIE-PHYSIOLOGIE - EXERCICES ET ANNALES, 3E ED. (COLLECTION REUSSIR SON BTS DIETETIQUE) 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6.9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HOSPITALITY FACILITES MANAGEMENT AND DESIGH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6.10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NAGING HOSPITALITY HUMAIN RESOURCES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6.11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NATOMIE PHYSIOLOGIE SEMIOLOGIE POUR L EDN - MEMENTO DES CONNAISSANCES DU PREMIER CYCLE DES ETUD 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6.12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E3 - PHYSIQUE ET BIOPHYSIQUE - 1500 QCM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6.13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E2 - BIOLOGIE CELLULAIRE  - 500 QCM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6.14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E5 - ANATOMIE - 1000 QCM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6.15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RTHOPEDIE TRAUMATOLOGIE - 2E EDITION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6.16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ANIMATION, MEDECINE D'URGENCE ET ANESTHESIE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6.17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ISTOLOGIE, BIOLOGIE DE LA REPRODUCTION ET EMBRYOLOGIE EN PASS ET LAS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6.18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IOCHIMIE ET BIOLOGIE MOLECULAIRE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6.19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ESSENTIEL DE LA BIOLOGIE CELLULAIRE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6.20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BIOLOGIE CELLULAIRE EN 1001 QCM ET QROC - 3E EDITION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6.21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mbulancier Tout-en-un 2020/202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6.22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émento 100% visuel des pathologies: 150 fiches colorées pour mémoriser facilement les pathologies au programme des études (2021)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6.23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cours paramédicaux - Biologie - Cours et entraînement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6.24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uide AS - Aide-soignant: Modules 1 à 8 + AFGSU. Avec vidéos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6.25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ut le DEAS en fiches mémos - IFAS - Diplôme Etat Aide-soignant - 3e éd - Révision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6.26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uide anatomie et physiologie pour les AS et AP: Aides-soignants et Auxiliaires de puériculture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6.27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hysique Chimie - 3e éd - Concours: Ergothérapeute, Manipulateur radio, Audioprothésiste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6.28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 fiches visuelles de biologie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6.29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émo visuel de chimie analytique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6.30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ide-mémoire - Maintenance et GMAO - Tableaux de bord, organisation, procédures: Tableaux de bord, organisation, procédures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6.31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CAHIER DE TERMINOLOGIE MEDICALE 2E + MONLAB 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6.32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émento clinique en explorations fonctionnelles du système nerveux central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6.33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xique des aides-soignants et des auxiliaires de puériculture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6.34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atomie fonctionnelle du corps humain pour les AS-AP: Les fondamentaux DEAS-DEAP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6.35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LES PRATIQUES DE L'AS 4EME EDITION 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6.36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L'AROMATHERAPIE DANS LA PRATIQUE SOIGNANTE - LES HUILES ESSENTIELLES AU SERVICE DE L'INFIRMIERE , DE 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6.37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NATOMIE FONCTIONNELLE DU CORPS HUMAIN POUR LES AS-AP - LES FONDAMENTAUX DEAS-DEAP 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6.38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RECIS DE SCIENCES HUMAINES ET COMMUNICATION - PROFESSIONNELS INFIRMIERS ET IFSI UE 4.2 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6.39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NAISSANCE DE LA GERONTOLOGIE PSYCHOLOGIQUE 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6.40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RG' neuro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6.41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FGSU 1 et 2: Urgences vitales, urgences potentielles, risques collectifs, règles d'hygiène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6.42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IMAGERIE DES RAMANIEMENTS ET COMPLICATIONS DES RADIATIONS EN RADIOTHERAPIE 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6.43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tocoles Scanner et radioprotection chez l'adulte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6.44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fanes, soignants et santé mentale : quelle ingérence ?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6.45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photothérapie dynamique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6.46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udit des décès maternels dans les établissements de santé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6.47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 syndrome d'apnées-hypopnées du sommeil de l'adulte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6.48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ur un travail soigné dans une démarche participative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6.49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ansfusion sanguine - Le mémo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6.50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n livret d'entraînement pour l'oral du concours AS-AP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6.51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uides des bonnes pratiques de l'ingénierie biomédicale en établissement de santé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7.1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maille citadine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7.2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nouvelle MAILLE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7.3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s petites mailles Nature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7.4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ébé maille au fil des saisons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7.5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ffets de matière en broderie créative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7.6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ersey pour toutes!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7.7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couture, premiers pas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7.8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appy Homemade Vol. 2 - 20 modèles fille et garçon  3-10 ans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7.9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mpression de motifs sur tissu et papier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7.10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ccessoires en Liberty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7.11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 modélisme de mode - Volume 5 Coupe à plat et montage : homme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7.12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 modélisme de mode - Volume 6 Coupe à plat : grandes tailles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7.13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uture : créer ses patrons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7.14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 guide des points et des travaux d'aiguille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7.15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uide pratique du patchwork, de l'appliqué et du quilting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7.16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me couture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7.17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 comme Feutrine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7.18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 comme Broderie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7.19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 comme crochet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7.20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uture jersey &amp; crochet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7.21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 modélisme de mode - Volume 4 Couture : montage et finition des vêtements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7.22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spiration broderie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7.23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uture fillette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7.24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 linge ancien revisité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7.25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'initier à la dentelle au fuseau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7.26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oks à  coudre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7.27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tites coutures pour bouts de tissu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7.28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ndre crochet 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7.29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te bags à customiser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7.30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 modélisme de mode -  Volume 3 Moulage , les bases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7.31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ccessoires bébé au fil des saisons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7.32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nues d'enfants d'honneur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7.33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essentiel des points de tricot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7.34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oomigurumi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7.35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ccessoires en cuir pour sublimer ses tenues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7.36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 garde-robe de grossesse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7.37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ajustement de patrons de couture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7.38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réer et animer des ateliers couture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7.39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icoter sans aiguilles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7.40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telier tissage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7.41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spirations tissées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7.42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rnements &amp; détails Couture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7.43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dentelle à l'aiguille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7.44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émo tissus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7.45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dées à broder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7.46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cs et pochettes au crochet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7.47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stiaire enchanté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7.48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couture de la maille et des tissus extensibles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7.49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 patronnage pour la maille et les tissus extensibles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7.50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s patrons de base sur mesure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7.51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oderie folk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7.52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icot : le guide des torsades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7.53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y sweet home - Objets déco au crochet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7.54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 monde de Pica Pau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7.55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chemise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7.56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réations crochet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7.57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réations tricot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7.58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inture végétale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7.59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e me mets au tricot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7.60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ronde des tabliers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7.61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 guide de la broderie sashiko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7.62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uide de la machine à broder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7.63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uide de couture à la surjeteuse et à la recouvreuse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7.64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ctionnaire encyclopédique des textiles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7.65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veste tailleur homme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7.66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oderie en liberté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7.67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e sais coudre mes vêtements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7.68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oderie zakka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7.69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abiller toutes les morphologies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7.70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s amis de Pica Pau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7.71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ccessoires et petites mascottes en tissu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7.72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icoter ses moufles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7.73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n petit vestiaire rétro-chic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7.74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s broderies poétiques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7.75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ufting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7.76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 cahier d'exercices CAP couture avec Artesane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7.77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kémon au crochet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7.78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s zoomigurumis préférés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7.79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ndre crochet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7.80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essentiel des points de crochet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7.81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ni amigurumis : 25 petits oiseaux à crocheter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7.82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 amour de bébé à la droguerie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7.83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eek-ends entre filles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7.84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s p'tits habits...  signés : la droguerie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7.85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s hommes by la droguerie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7.86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ouette ! La droguerie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7.87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n famille à la droguerie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7.88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 mini dressing des bébés de la droguerie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7.89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BC des animaux à tricoter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7.90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icot d'intérieur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7.91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xtile et jardin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7.92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chettes en Cluny polychrome de Brioude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7.93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e customise en broderie diamant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7.94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 guide essentiel du point brioche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7.95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êtements de poupon à tricoter Vol. 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7.96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ise-bises en broderie sur filet nou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7.97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trons de couture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7.98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rivolité avec des perles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7.99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 été couture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7.100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icot Mosaïque, châles et étoles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7.101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rrés &amp; Cie au crochet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7.102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eutrine Gourmande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7.103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uture Yoga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7.104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cs au crochet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8.1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TECHNOLOGIE CULINAIRE 1RE, TLE BAC PRO CUISINE (2022) - POCHETTE ELEVE   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8.2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BTS MHR MANAGEMENT EN HOTELLERIE-RESTAURATION 1RE ANNEE 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8.3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anglais de l'hôtellerie et de la restauration : L'essentiel pour comprendre et s'exprimer au quotidien A2-B1+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8.4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ENGLISH FOR TOURISM. L ANGLAIS DU TOURISME. [B1] 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8.5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DIGITAL WARKETING. CREER ET DEVELOPPER SON MARKETING DIGITAL 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8.6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FICHES DE GESTION DES RESSOURCES HUMAINES (GHR) 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8.7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LA GESTION DES RESSOURCES HUMAINES EN 25 LECONS - 2E EDITION 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8.8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 GRAND MANUEL DU CHOCOLATIER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8.9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CASABLANCA, PORTRAIT D UNE VILLE ART DECO 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8.10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5">
              <w:r>
                <w:rPr>
                  <w:rStyle w:val="InternetLink"/>
                  <w:color w:val="000000"/>
                </w:rPr>
                <w:t>COSTUMES  DU MAROC</w:t>
              </w:r>
            </w:hyperlink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8.11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LE GRAND LIVRE DE L'HOSPITALITY MANAGEMENT - ENJEUX, CONCEPTS ET OUTILS FONDAMENTAUX DU SECTEUR HOTE 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8.12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EASY MAROC 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8.13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LE VRAI GOUT DU MONDE / MAROC. 50 RECETTES 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8.14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CACAO. DE LA FEVE A LA TABLETTE 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8.15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MAROC. BALADES GOURMANDES, RECETTES ET ART DE VIVRE 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8.16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 maroc en 04 ingrédients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8.17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HEALTH &amp; MANAGEMENT . DIGITAL AND ORGANIZATION IN POST-COVID WORLD - ANGLAIS 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8.18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Cuisine de Référence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8.19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ctionnaire de l'événementiel français-anglais &amp; anglais-français : Congrès, dîners de gala, expositions, séminaires, spectacles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8.20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LES METIERS DU TOURISME 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1089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8.21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LE GOUT DU SUCRE - PLAISIR ET CONSOMMATION - ILLUSTRATIONS, COULEUR 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8.22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ENCYCLOPEDIA OF CHOCOLATE - ESSENTIAL RECIPES AND TECHNIQUES 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8.23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CHOCOLATE 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8.24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NCYCLOPEDIE DU CHOCOLAT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8.25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UN JARDIN REVE - ROHUNA, NORD DU MAROC 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8.26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RTISANS DU MAROC 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8.27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MOIRES BERBERES. DES BIJOUX ET DES FEMMES AU MAROC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8.28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TARZ. BRODER AU MAROC D'HIER A AUJOURD'HUI 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8.29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CEIVING &amp; STORAGE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8.30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REWASHING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8.31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RVICE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8.32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RESTAURER ET RENOVER 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8.33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IERRE DE TAILLE - RESTAURATION DE FACADES, AJOUT DE LUCARNES 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8.34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 BA DU CHOCOLAT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8.35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NGLAIS HOTELLERIE MEMO REFLEXE NUMERO 18 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8.36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REUSSIR MES TP RESTAURANT - BAC PRO &amp; TECHNO - BTS 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9.1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COMMUNIQUER EN ANGLAIS DANS LE MONDE DU TRANSPORT INTERNATIONAL ET DE LA LOGISTIQUE 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9.2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UPPLY CHAIN MANAGEMENT. LOGISTIQUE GLOBALE - 2E EDITION 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9.3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 xml:space="preserve">LES MUTATIONS DU TRANSPORT AERIEN </w:t>
              </w:r>
            </w:hyperlink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9.4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Connaissance du véhicule CAP et 2de Bac Pro (2017) 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9.5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Connaissance du véhicule CAP et 1ère A Bac Pro (2017) 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9.6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 exercices pour les métiers de la logistique et du transport Bac Pro (2019)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9.7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c Pro Transport - Tome 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9.8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estion de l'entrepôt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9.9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ptimisez votre chaîne logistique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9.10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ntrepôts et magasins: Tout ce qu'il faut savoir pour concevoir une unité de stockage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9.11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istoires courtes maritimes et portuaires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9.12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LES INCOTERMS - ETUDE D'UNE NORME DU COMMERCE INTERNATIONAL 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9.13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 logistique globale et le Supply Chain Management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9.14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s grands auteurs en logistique et Supply Chain Management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9.15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qualité du Management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9.16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LES CONTRATS LOGISTIQUES - VOLUME 17 - TRANSPORT, DISTRIBUTION, STOCKAGE 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9.17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 grand livre de la gestion des stocks et approvisionnements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9.18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 transport de marchandises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9.19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Import-Export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9.20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ansport - Logistique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9.21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s basiques de la gestion industrielle et logistique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9.22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hyperlink r:id="rId7">
              <w:r>
                <w:rPr>
                  <w:rStyle w:val="InternetLink"/>
                  <w:lang w:val="en-US"/>
                </w:rPr>
                <w:t xml:space="preserve">ESSENTIALS OF LOGISTICS ET MANAGEMENT - THE GLOBAL SUPPLY CHAIN. </w:t>
              </w:r>
            </w:hyperlink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9.23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ansport routier: Toutes les techniques d'exploitation en transport routier de marchandises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9.24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évision des ventes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ssistance à l’organisation et classement du fond documentaire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fait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Formation et accompagnement sur la gestion des unités des ressources didactiques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.homme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%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128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ontant Total (compris TVA)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400" w:leader="none"/>
        </w:tabs>
        <w:spacing w:before="0" w:after="12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tabs>
          <w:tab w:val="clear" w:pos="708"/>
          <w:tab w:val="left" w:pos="1400" w:leader="none"/>
        </w:tabs>
        <w:spacing w:before="0" w:after="12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tabs>
          <w:tab w:val="clear" w:pos="708"/>
          <w:tab w:val="left" w:pos="1400" w:leader="none"/>
        </w:tabs>
        <w:spacing w:before="0" w:after="12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Fait à……………………………le ………………..</w:t>
      </w:r>
    </w:p>
    <w:p>
      <w:pPr>
        <w:pStyle w:val="Normal"/>
        <w:tabs>
          <w:tab w:val="clear" w:pos="708"/>
          <w:tab w:val="left" w:pos="1400" w:leader="none"/>
        </w:tabs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Signature et cachet du (concurrent)</w:t>
      </w:r>
    </w:p>
    <w:sectPr>
      <w:headerReference w:type="default" r:id="rId8"/>
      <w:type w:val="nextPage"/>
      <w:pgSz w:orient="landscape" w:w="16838" w:h="11906"/>
      <w:pgMar w:left="1247" w:right="1418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  <w:font w:name="Bookman">
    <w:charset w:val="00"/>
    <w:family w:val="roman"/>
    <w:pitch w:val="variable"/>
  </w:font>
  <w:font w:name="TmsNewRmn (IBM4029)">
    <w:charset w:val="00"/>
    <w:family w:val="auto"/>
    <w:pitch w:val="default"/>
  </w:font>
  <w:font w:name="Arial Unicode MS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6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04"/>
      <w:gridCol w:w="5059"/>
    </w:tblGrid>
    <w:tr>
      <w:trPr>
        <w:trHeight w:val="154" w:hRule="atLeast"/>
      </w:trPr>
      <w:tc>
        <w:tcPr>
          <w:tcW w:w="4904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rPr>
              <w:b/>
              <w:b/>
              <w:bCs/>
            </w:rPr>
          </w:pPr>
          <w:r>
            <w:rPr>
              <w:rFonts w:eastAsia="Century Gothic" w:cs="Century Gothic" w:ascii="Century Gothic" w:hAnsi="Century Gothic"/>
              <w:b/>
              <w:bCs/>
              <w:color w:val="FF0000"/>
              <w:szCs w:val="22"/>
            </w:rPr>
            <w:t xml:space="preserve">  </w:t>
          </w:r>
          <w:r>
            <w:rPr>
              <w:b/>
              <w:lang w:val="en-US" w:eastAsia="en-US"/>
            </w:rPr>
            <w:drawing>
              <wp:inline distT="0" distB="0" distL="0" distR="0">
                <wp:extent cx="1576070" cy="737235"/>
                <wp:effectExtent l="0" t="0" r="0" b="0"/>
                <wp:docPr id="1" name="Image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0" r="-9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76070" cy="7372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5059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3117" w:leader="none"/>
              <w:tab w:val="right" w:pos="4688" w:leader="none"/>
            </w:tabs>
            <w:rPr/>
          </w:pPr>
          <w:r>
            <w:rPr/>
            <w:tab/>
          </w:r>
          <w:r>
            <w:rPr>
              <w:lang w:val="en-US" w:eastAsia="en-US"/>
            </w:rPr>
            <w:drawing>
              <wp:inline distT="0" distB="0" distL="0" distR="0">
                <wp:extent cx="1095375" cy="1095375"/>
                <wp:effectExtent l="0" t="0" r="0" b="0"/>
                <wp:docPr id="2" name="Imag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9" t="-19" r="-19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95375" cy="1095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center"/>
      <w:rPr>
        <w:rFonts w:ascii="Arial" w:hAnsi="Arial" w:cs="Arial"/>
        <w:bCs/>
        <w:sz w:val="18"/>
      </w:rPr>
    </w:pPr>
    <w:r>
      <w:rPr>
        <w:rFonts w:cs="Arial" w:ascii="Arial" w:hAnsi="Arial"/>
        <w:bCs/>
        <w:sz w:val="18"/>
      </w:rPr>
    </w:r>
  </w:p>
  <w:p>
    <w:pPr>
      <w:pStyle w:val="Header"/>
      <w:rPr>
        <w:rFonts w:ascii="Arial" w:hAnsi="Arial" w:cs="Arial"/>
        <w:bCs/>
        <w:sz w:val="18"/>
      </w:rPr>
    </w:pPr>
    <w:r>
      <w:rPr>
        <w:rFonts w:cs="Arial" w:ascii="Arial" w:hAnsi="Arial"/>
        <w:bCs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86" w:leader="none"/>
      </w:tabs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96"/>
      <w:bdr w:val="single" w:sz="48" w:space="0" w:color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jc w:val="both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0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2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/>
      <w:sz w:val="24"/>
    </w:rPr>
  </w:style>
  <w:style w:type="character" w:styleId="WW8Num10z0">
    <w:name w:val="WW8Num10z0"/>
    <w:qFormat/>
    <w:rPr>
      <w:strike w:val="false"/>
      <w:dstrike w:val="false"/>
    </w:rPr>
  </w:style>
  <w:style w:type="character" w:styleId="WW8Num11z1">
    <w:name w:val="WW8Num11z1"/>
    <w:qFormat/>
    <w:rPr>
      <w:rFonts w:ascii="Times New Roman" w:hAnsi="Times New Roman" w:eastAsia="Times New Roman" w:cs="Calibri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mic Sans MS" w:hAnsi="Comic Sans MS" w:eastAsia="Times New Roman" w:cs="Comic Sans M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1z3">
    <w:name w:val="WW8Num21z3"/>
    <w:qFormat/>
    <w:rPr>
      <w:rFonts w:ascii="Tahoma" w:hAnsi="Tahoma" w:eastAsia="Tahoma" w:cs="Tahoma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1"/>
      <w:u w:val="none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color w:val="000000"/>
      <w:sz w:val="20"/>
    </w:rPr>
  </w:style>
  <w:style w:type="character" w:styleId="WW8Num26z1">
    <w:name w:val="WW8Num26z1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2"/>
      <w:szCs w:val="22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bCs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sz w:val="20"/>
    </w:rPr>
  </w:style>
  <w:style w:type="character" w:styleId="WW8Num38z1">
    <w:name w:val="WW8Num38z1"/>
    <w:qFormat/>
    <w:rPr>
      <w:rFonts w:ascii="Symbol" w:hAnsi="Symbol" w:cs="Symbol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  <w:sz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  <w:spacing w:val="-11"/>
      <w:w w:val="110"/>
      <w:sz w:val="20"/>
      <w:szCs w:val="20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St29z0">
    <w:name w:val="WW8NumSt29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3Car">
    <w:name w:val="Titre 3 Car"/>
    <w:qFormat/>
    <w:rPr>
      <w:b/>
      <w:sz w:val="96"/>
      <w:szCs w:val="24"/>
      <w:bdr w:val="single" w:sz="48" w:space="0" w:color="000000"/>
    </w:rPr>
  </w:style>
  <w:style w:type="character" w:styleId="Titre8Car">
    <w:name w:val="Titre 8 Car"/>
    <w:qFormat/>
    <w:rPr>
      <w:sz w:val="24"/>
    </w:rPr>
  </w:style>
  <w:style w:type="character" w:styleId="PieddepageCar">
    <w:name w:val="Pied de page Car"/>
    <w:qFormat/>
    <w:rPr/>
  </w:style>
  <w:style w:type="character" w:styleId="Corpsdetexte2Car">
    <w:name w:val="Corps de texte 2 Car"/>
    <w:qFormat/>
    <w:rPr>
      <w:sz w:val="24"/>
    </w:rPr>
  </w:style>
  <w:style w:type="character" w:styleId="Corpsdetexte3Car">
    <w:name w:val="Corps de texte 3 Car"/>
    <w:qFormat/>
    <w:rPr>
      <w:b/>
    </w:rPr>
  </w:style>
  <w:style w:type="character" w:styleId="RetraitcorpsdetexteCar">
    <w:name w:val="Retrait corps de texte Car"/>
    <w:qFormat/>
    <w:rPr>
      <w:sz w:val="24"/>
    </w:rPr>
  </w:style>
  <w:style w:type="character" w:styleId="EntteCar">
    <w:name w:val="En-tête Car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ParagraphedelisteCar">
    <w:name w:val="Paragraphe de list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  <w:szCs w:val="20"/>
      <w:u w:val="single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CarCarCarCarCarCarCarCarCar">
    <w:name w:val=" Car Car Car Car Car Car Car Car Car C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>
      <w:sz w:val="20"/>
      <w:szCs w:val="20"/>
      <w:lang w:val="en-US"/>
    </w:rPr>
  </w:style>
  <w:style w:type="paragraph" w:styleId="Corpsdetexte2">
    <w:name w:val="Corps de texte 2"/>
    <w:basedOn w:val="Normal"/>
    <w:qFormat/>
    <w:pPr>
      <w:jc w:val="both"/>
    </w:pPr>
    <w:rPr>
      <w:szCs w:val="20"/>
      <w:lang w:val="en-US"/>
    </w:rPr>
  </w:style>
  <w:style w:type="paragraph" w:styleId="BodyText21">
    <w:name w:val="Body Text 21"/>
    <w:basedOn w:val="Normal"/>
    <w:qFormat/>
    <w:pPr>
      <w:ind w:left="708" w:hanging="0"/>
      <w:jc w:val="center"/>
    </w:pPr>
    <w:rPr>
      <w:b/>
      <w:sz w:val="28"/>
      <w:szCs w:val="20"/>
    </w:rPr>
  </w:style>
  <w:style w:type="paragraph" w:styleId="Corpsdetexte3">
    <w:name w:val="Corps de texte 3"/>
    <w:basedOn w:val="Normal"/>
    <w:qFormat/>
    <w:pPr>
      <w:tabs>
        <w:tab w:val="clear" w:pos="708"/>
        <w:tab w:val="left" w:pos="3686" w:leader="none"/>
      </w:tabs>
    </w:pPr>
    <w:rPr>
      <w:b/>
      <w:sz w:val="20"/>
      <w:szCs w:val="20"/>
      <w:lang w:val="en-US"/>
    </w:rPr>
  </w:style>
  <w:style w:type="paragraph" w:styleId="Retraitcorpsdetexte3">
    <w:name w:val="Retrait corps de texte 3"/>
    <w:basedOn w:val="Normal"/>
    <w:qFormat/>
    <w:pPr>
      <w:ind w:left="348" w:hanging="0"/>
      <w:jc w:val="center"/>
    </w:pPr>
    <w:rPr>
      <w:rFonts w:ascii="Comic Sans MS" w:hAnsi="Comic Sans MS" w:cs="Comic Sans MS"/>
      <w:sz w:val="36"/>
      <w:szCs w:val="20"/>
    </w:rPr>
  </w:style>
  <w:style w:type="paragraph" w:styleId="TextBodyIndent">
    <w:name w:val="Body Text Indent"/>
    <w:basedOn w:val="Normal"/>
    <w:pPr>
      <w:jc w:val="both"/>
    </w:pPr>
    <w:rPr>
      <w:szCs w:val="20"/>
      <w:lang w:val="en-US"/>
    </w:rPr>
  </w:style>
  <w:style w:type="paragraph" w:styleId="Standart">
    <w:name w:val="Standart"/>
    <w:basedOn w:val="Normal"/>
    <w:qFormat/>
    <w:pPr/>
    <w:rPr>
      <w:rFonts w:ascii="Arial" w:hAnsi="Arial" w:cs="Arial"/>
      <w:imprint/>
      <w:szCs w:val="20"/>
      <w:lang w:val="de-DE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  <w:lang w:val="fr-CA"/>
    </w:rPr>
  </w:style>
  <w:style w:type="paragraph" w:styleId="Retraitcorpsdetexte2">
    <w:name w:val="Retrait corps de texte 2"/>
    <w:basedOn w:val="Normal"/>
    <w:qFormat/>
    <w:pPr>
      <w:ind w:left="348" w:hanging="0"/>
      <w:jc w:val="center"/>
    </w:pPr>
    <w:rPr>
      <w:rFonts w:ascii="Arial" w:hAnsi="Arial" w:cs="Arial"/>
      <w:bCs/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sz w:val="20"/>
      <w:szCs w:val="20"/>
    </w:rPr>
  </w:style>
  <w:style w:type="paragraph" w:styleId="Normalcentr">
    <w:name w:val="Normal centré"/>
    <w:basedOn w:val="Normal"/>
    <w:qFormat/>
    <w:pPr>
      <w:tabs>
        <w:tab w:val="clear" w:pos="708"/>
        <w:tab w:val="left" w:pos="1134" w:leader="none"/>
      </w:tabs>
      <w:ind w:left="1134" w:right="1701" w:hanging="0"/>
      <w:jc w:val="center"/>
    </w:pPr>
    <w:rPr>
      <w:sz w:val="20"/>
      <w:szCs w:val="20"/>
    </w:rPr>
  </w:style>
  <w:style w:type="paragraph" w:styleId="Style11">
    <w:name w:val="Style1"/>
    <w:basedOn w:val="Normal"/>
    <w:qFormat/>
    <w:pPr>
      <w:spacing w:before="120" w:after="0"/>
      <w:jc w:val="both"/>
    </w:pPr>
    <w:rPr>
      <w:rFonts w:ascii="Arial Narrow" w:hAnsi="Arial Narrow" w:cs="Arial Narrow"/>
      <w:szCs w:val="20"/>
      <w:lang w:val="fr-CA"/>
    </w:rPr>
  </w:style>
  <w:style w:type="paragraph" w:styleId="Ap">
    <w:name w:val="ap"/>
    <w:basedOn w:val="Normal"/>
    <w:qFormat/>
    <w:pPr>
      <w:spacing w:before="240" w:after="0"/>
      <w:jc w:val="both"/>
    </w:pPr>
    <w:rPr>
      <w:rFonts w:ascii="Bookman" w:hAnsi="Bookman" w:cs="Bookman"/>
      <w:b/>
      <w:bCs/>
      <w:i/>
      <w:iCs/>
      <w:sz w:val="28"/>
      <w:szCs w:val="33"/>
    </w:rPr>
  </w:style>
  <w:style w:type="paragraph" w:styleId="Russite">
    <w:name w:val="Réussite"/>
    <w:basedOn w:val="Normal"/>
    <w:qFormat/>
    <w:pPr>
      <w:tabs>
        <w:tab w:val="clear" w:pos="708"/>
        <w:tab w:val="left" w:pos="360" w:leader="none"/>
      </w:tabs>
      <w:spacing w:before="60" w:after="60"/>
      <w:ind w:left="360" w:hanging="360"/>
      <w:jc w:val="both"/>
    </w:pPr>
    <w:rPr>
      <w:sz w:val="22"/>
      <w:szCs w:val="20"/>
    </w:rPr>
  </w:style>
  <w:style w:type="paragraph" w:styleId="Retraitnormal">
    <w:name w:val="Retrait normal"/>
    <w:basedOn w:val="Normal"/>
    <w:qFormat/>
    <w:pPr>
      <w:autoSpaceDE w:val="false"/>
      <w:ind w:left="708" w:hanging="0"/>
    </w:pPr>
    <w:rPr>
      <w:rFonts w:ascii="TmsNewRmn (IBM4029)" w:hAnsi="TmsNewRmn (IBM4029)" w:cs="TmsNewRmn (IBM4029)"/>
      <w:sz w:val="20"/>
      <w:szCs w:val="20"/>
      <w:lang w:val="fr-CA"/>
    </w:rPr>
  </w:style>
  <w:style w:type="paragraph" w:styleId="Xl24">
    <w:name w:val="xl24"/>
    <w:basedOn w:val="Normal"/>
    <w:qFormat/>
    <w:pPr>
      <w:pBdr>
        <w:bottom w:val="single" w:sz="4" w:space="0" w:color="000000"/>
        <w:right w:val="single" w:sz="12" w:space="0" w:color="000000"/>
      </w:pBdr>
      <w:spacing w:before="280" w:after="280"/>
      <w:textAlignment w:val="top"/>
    </w:pPr>
    <w:rPr>
      <w:rFonts w:eastAsia="Arial Unicode MS"/>
    </w:rPr>
  </w:style>
  <w:style w:type="paragraph" w:styleId="Subtitle">
    <w:name w:val="Subtitle"/>
    <w:basedOn w:val="Normal"/>
    <w:next w:val="TextBody"/>
    <w:qFormat/>
    <w:pPr>
      <w:autoSpaceDE w:val="false"/>
    </w:pPr>
    <w:rPr>
      <w:lang w:val="fr-BE"/>
    </w:rPr>
  </w:style>
  <w:style w:type="paragraph" w:styleId="Lettre">
    <w:name w:val="lettre"/>
    <w:basedOn w:val="Normal"/>
    <w:qFormat/>
    <w:pPr>
      <w:autoSpaceDE w:val="false"/>
      <w:spacing w:before="120" w:after="0"/>
    </w:pPr>
    <w:rPr>
      <w:imprint/>
    </w:rPr>
  </w:style>
  <w:style w:type="paragraph" w:styleId="Texte">
    <w:name w:val="Texte"/>
    <w:basedOn w:val="Normal"/>
    <w:qFormat/>
    <w:pPr>
      <w:keepLines/>
      <w:spacing w:before="240" w:after="0"/>
      <w:ind w:left="1134" w:hanging="0"/>
      <w:jc w:val="both"/>
    </w:pPr>
    <w:rPr>
      <w:color w:val="000000"/>
      <w:szCs w:val="20"/>
    </w:rPr>
  </w:style>
  <w:style w:type="paragraph" w:styleId="Tiret">
    <w:name w:val="Tiret"/>
    <w:basedOn w:val="Texte"/>
    <w:qFormat/>
    <w:pPr>
      <w:tabs>
        <w:tab w:val="clear" w:pos="708"/>
        <w:tab w:val="left" w:pos="720" w:leader="none"/>
        <w:tab w:val="left" w:pos="1928" w:leader="none"/>
      </w:tabs>
      <w:spacing w:before="120" w:after="0"/>
      <w:ind w:left="1928" w:hanging="227"/>
    </w:pPr>
    <w:rPr/>
  </w:style>
  <w:style w:type="paragraph" w:styleId="Tiret2">
    <w:name w:val="Tiret 2"/>
    <w:basedOn w:val="Tiret"/>
    <w:qFormat/>
    <w:pPr>
      <w:tabs>
        <w:tab w:val="clear" w:pos="1928"/>
        <w:tab w:val="left" w:pos="720" w:leader="none"/>
        <w:tab w:val="left" w:pos="2733" w:leader="none"/>
        <w:tab w:val="left" w:pos="3453" w:leader="none"/>
        <w:tab w:val="left" w:pos="4173" w:leader="none"/>
        <w:tab w:val="left" w:pos="4893" w:leader="none"/>
        <w:tab w:val="left" w:pos="5613" w:leader="none"/>
        <w:tab w:val="left" w:pos="6333" w:leader="none"/>
        <w:tab w:val="left" w:pos="7053" w:leader="none"/>
        <w:tab w:val="left" w:pos="7773" w:leader="none"/>
        <w:tab w:val="left" w:pos="8493" w:leader="none"/>
        <w:tab w:val="left" w:pos="9213" w:leader="none"/>
        <w:tab w:val="left" w:pos="9933" w:leader="none"/>
        <w:tab w:val="left" w:pos="10653" w:leader="none"/>
        <w:tab w:val="left" w:pos="11373" w:leader="none"/>
      </w:tabs>
      <w:ind w:left="720" w:hanging="360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MNtitre2">
    <w:name w:val="MN titre2"/>
    <w:basedOn w:val="Normal"/>
    <w:qFormat/>
    <w:pPr/>
    <w:rPr>
      <w:sz w:val="32"/>
    </w:rPr>
  </w:style>
  <w:style w:type="paragraph" w:styleId="MNtitre3">
    <w:name w:val="MN titre3"/>
    <w:basedOn w:val="MNtitre2"/>
    <w:qFormat/>
    <w:pPr/>
    <w:rPr>
      <w:sz w:val="28"/>
    </w:rPr>
  </w:style>
  <w:style w:type="paragraph" w:styleId="Effectif">
    <w:name w:val="Effectif"/>
    <w:basedOn w:val="Normal"/>
    <w:qFormat/>
    <w:pPr>
      <w:widowControl w:val="false"/>
      <w:tabs>
        <w:tab w:val="clear" w:pos="708"/>
        <w:tab w:val="right" w:pos="13467" w:leader="none"/>
      </w:tabs>
      <w:jc w:val="center"/>
    </w:pPr>
    <w:rPr>
      <w:rFonts w:ascii="Arial" w:hAnsi="Arial" w:cs="Arial"/>
      <w:b/>
      <w:szCs w:val="20"/>
    </w:rPr>
  </w:style>
  <w:style w:type="paragraph" w:styleId="Head22">
    <w:name w:val="Head 2.2"/>
    <w:basedOn w:val="Normal"/>
    <w:qFormat/>
    <w:pPr>
      <w:suppressAutoHyphens w:val="true"/>
      <w:autoSpaceDE w:val="false"/>
      <w:ind w:left="360" w:hanging="360"/>
    </w:pPr>
    <w:rPr>
      <w:b/>
      <w:bCs/>
    </w:rPr>
  </w:style>
  <w:style w:type="paragraph" w:styleId="Textes">
    <w:name w:val="textes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Style111">
    <w:name w:val="style11"/>
    <w:basedOn w:val="Normal"/>
    <w:qFormat/>
    <w:pPr>
      <w:spacing w:before="280" w:after="280"/>
    </w:pPr>
    <w:rPr>
      <w:color w:val="092264"/>
    </w:rPr>
  </w:style>
  <w:style w:type="paragraph" w:styleId="CarCarCarCar">
    <w:name w:val=" Car Car Car Car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arCarCar1Car">
    <w:name w:val=" Car Car Car1 C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arCarCarCarCarCarCarCarCarCarCarCarCarCarCarCar">
    <w:name w:val=" Car Car Car Car Car Car Car Car Car Car Car Car Car Car Car C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arCarCarCarCarCarCarCarCarCarCarCarCar">
    <w:name w:val=" Car Car Car Car Car Car Car Car Car Car Car Car C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Arial Narrow" w:hAnsi="Arial Narrow" w:cs="Arial Narrow"/>
      <w:b/>
      <w:bCs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rFonts w:ascii="Arial Narrow" w:hAnsi="Arial Narrow" w:cs="Arial Narrow"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rFonts w:ascii="Arial Narrow" w:hAnsi="Arial Narrow" w:cs="Arial Narrow"/>
      <w:b/>
      <w:bCs/>
      <w:color w:val="800000"/>
      <w:sz w:val="20"/>
      <w:szCs w:val="20"/>
    </w:rPr>
  </w:style>
  <w:style w:type="paragraph" w:styleId="Font9">
    <w:name w:val="font9"/>
    <w:basedOn w:val="Normal"/>
    <w:qFormat/>
    <w:pPr>
      <w:spacing w:before="280" w:after="280"/>
    </w:pPr>
    <w:rPr>
      <w:rFonts w:ascii="Arial Narrow" w:hAnsi="Arial Narrow" w:cs="Arial Narrow"/>
      <w:color w:val="FF0000"/>
      <w:sz w:val="20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Narrow" w:hAnsi="Arial Narrow" w:cs="Arial Narrow"/>
      <w:b/>
      <w:bCs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 Narrow" w:hAnsi="Arial Narrow" w:cs="Arial Narrow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b/>
      <w:bCs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/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both"/>
    </w:pPr>
    <w:rPr>
      <w:rFonts w:ascii="Arial Narrow" w:hAnsi="Arial Narrow" w:cs="Arial Narrow"/>
      <w:b/>
      <w:bCs/>
      <w:color w:val="FF0000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color w:val="FF0000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color w:val="FF0000"/>
    </w:rPr>
  </w:style>
  <w:style w:type="paragraph" w:styleId="CarCarCarCarCarCarCar">
    <w:name w:val=" Car Car Car Car Car Car C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ewsection2">
    <w:name w:val="new_section2"/>
    <w:basedOn w:val="Normal"/>
    <w:qFormat/>
    <w:pPr>
      <w:spacing w:before="280" w:after="280"/>
    </w:pPr>
    <w:rPr>
      <w:sz w:val="26"/>
      <w:szCs w:val="26"/>
    </w:rPr>
  </w:style>
  <w:style w:type="paragraph" w:styleId="Newsection">
    <w:name w:val="new_section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fr-FR" w:bidi="ar-SA" w:eastAsia="zh-CN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Alattention">
    <w:name w:val="A l'attention"/>
    <w:basedOn w:val="TextBody"/>
    <w:qFormat/>
    <w:pPr>
      <w:overflowPunct w:val="false"/>
      <w:autoSpaceDE w:val="false"/>
      <w:spacing w:before="0" w:after="120"/>
      <w:textAlignment w:val="baseline"/>
    </w:pPr>
    <w:rPr>
      <w:sz w:val="20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C0C0C0" w:val="clear"/>
      <w:spacing w:before="280" w:after="280"/>
    </w:pPr>
    <w:rPr>
      <w:rFonts w:ascii="Arial" w:hAnsi="Arial" w:eastAsia="Arial Unicode MS" w:cs="Arial"/>
      <w:b/>
      <w:bCs/>
    </w:rPr>
  </w:style>
  <w:style w:type="paragraph" w:styleId="CharChar11">
    <w:name w:val="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Car">
    <w:name w:val="Char Char1 C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Paragraphedeliste1">
    <w:name w:val="Paragraphe de liste1"/>
    <w:basedOn w:val="Normal"/>
    <w:qFormat/>
    <w:pPr>
      <w:spacing w:before="0" w:after="0"/>
      <w:ind w:left="720" w:hanging="0"/>
      <w:contextualSpacing/>
    </w:pPr>
    <w:rPr>
      <w:rFonts w:ascii="Cambria" w:hAnsi="Cambria" w:eastAsia="MS Mincho;Yu Gothic UI" w:cs="Cambria"/>
    </w:rPr>
  </w:style>
  <w:style w:type="paragraph" w:styleId="Corpsdetexte21">
    <w:name w:val="Corps de texte 2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spacing w:before="280" w:after="280"/>
    </w:pPr>
    <w:rPr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center"/>
      <w:textAlignment w:val="center"/>
    </w:pPr>
    <w:rPr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212529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F1111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1">
    <w:name w:val="xl91"/>
    <w:basedOn w:val="Normal"/>
    <w:qFormat/>
    <w:pPr>
      <w:spacing w:before="280" w:after="280"/>
      <w:textAlignment w:val="center"/>
    </w:pPr>
    <w:rPr/>
  </w:style>
  <w:style w:type="paragraph" w:styleId="Xl92">
    <w:name w:val="xl92"/>
    <w:basedOn w:val="Normal"/>
    <w:qFormat/>
    <w:pPr>
      <w:spacing w:before="280" w:after="280"/>
      <w:textAlignment w:val="center"/>
    </w:pPr>
    <w:rPr/>
  </w:style>
  <w:style w:type="paragraph" w:styleId="Xl93">
    <w:name w:val="xl9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center"/>
      <w:textAlignment w:val="center"/>
    </w:pPr>
    <w:rPr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center"/>
      <w:textAlignment w:val="center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2">
    <w:name w:val="xl102"/>
    <w:basedOn w:val="Normal"/>
    <w:qFormat/>
    <w:pPr>
      <w:spacing w:before="280" w:after="280"/>
      <w:textAlignment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center"/>
      <w:textAlignment w:val="center"/>
    </w:pPr>
    <w:rPr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5">
    <w:name w:val="xl105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nitheque.com/la-production-sous-serre-volumes/lavoisier-tec-doc/Livre/47279" TargetMode="External"/><Relationship Id="rId3" Type="http://schemas.openxmlformats.org/officeDocument/2006/relationships/hyperlink" Target="https://www.unitheque.com/manuel-pratique-culture-maraichere/hachette-livre-bnf/Livre/138313" TargetMode="External"/><Relationship Id="rId4" Type="http://schemas.openxmlformats.org/officeDocument/2006/relationships/hyperlink" Target="https://dilicom-prod.centprod.com/catalogue/detail_article_consultation.html?ean=9782130809470&amp;emet=3011270700000" TargetMode="External"/><Relationship Id="rId5" Type="http://schemas.openxmlformats.org/officeDocument/2006/relationships/hyperlink" Target="https://www.amazon.fr/Sciences-technologies-services-h&#233;bergement-ann&#233;e/dp/2206306816/ref=sr_1_5?__mk_fr_FR=&#197;M&#197;&#381;&#213;&#209;&amp;dchild=1&amp;keywords=HEBERGEMENT&amp;qid=1618492426&amp;s=books&amp;sr=1-5" TargetMode="External"/><Relationship Id="rId6" Type="http://schemas.openxmlformats.org/officeDocument/2006/relationships/hyperlink" Target="https://dilicom-prod.centprod.com/catalogue/detail_article_consultation.html?ean=9782747514743&amp;emet=3012419250010" TargetMode="External"/><Relationship Id="rId7" Type="http://schemas.openxmlformats.org/officeDocument/2006/relationships/hyperlink" Target="https://dilicom-prod.centprod.com/catalogue/detail_article_consultation.html?ean=9782940222674&amp;emet=3012600500000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13:34:00Z</dcterms:created>
  <dc:creator>Admin</dc:creator>
  <dc:description/>
  <cp:keywords/>
  <dc:language>en-US</dc:language>
  <cp:lastModifiedBy>ASMAA HSAINI</cp:lastModifiedBy>
  <cp:lastPrinted>2023-04-12T11:56:00Z</cp:lastPrinted>
  <dcterms:modified xsi:type="dcterms:W3CDTF">2023-05-19T13:34:00Z</dcterms:modified>
  <cp:revision>2</cp:revision>
  <dc:subject/>
  <dc:title> </dc:title>
</cp:coreProperties>
</file>